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питания в МБОУ гимназии №2 в 2011-2012 учебном год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лексного проекта модернизации образования гимназия проводит комплекс мероприятий по организации здорового питания. В школе ведётся систематический анализ состояния питания детей, также строго соблюдаются требования СанПиНа в вопросах организации горячего пит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заместителя директора по УВР Яриковой Н.Н., ответственной за организацию питания Шубиной И.Н., медработника школы Тихомировой Е.А. установила:</w:t>
      </w:r>
    </w:p>
    <w:p>
      <w:pPr>
        <w:pStyle w:val="Normal"/>
        <w:spacing w:lineRule="auto" w:line="27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2171700" cy="1651000"/>
            <wp:effectExtent l="0" t="0" r="0" b="0"/>
            <wp:wrapTight wrapText="bothSides">
              <wp:wrapPolygon edited="0">
                <wp:start x="-108" y="0"/>
                <wp:lineTo x="-108" y="21449"/>
                <wp:lineTo x="21595" y="21449"/>
                <wp:lineTo x="21595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итания посадка всех обучающихся в обеденном зале выдержана в течение пяти перемен, раздельно по классам</w:t>
      </w:r>
      <w:bookmarkStart w:id="0" w:name="sub_130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одная и горячая вода, используемая в технологических процессах, мытье столовой и кухонной посуды, оборудования, инвентаря, санитарной обработке помещений, соблюдения правил личной гигиены отвечает требованиям, предъявляемым к питьевой воде. </w:t>
      </w:r>
      <w:bookmarkStart w:id="1" w:name="sub_1303"/>
      <w:bookmarkStart w:id="2" w:name="sub_1403"/>
      <w:bookmarkEnd w:id="0"/>
      <w:r>
        <w:rPr>
          <w:rFonts w:cs="Times New Roman" w:ascii="Times New Roman" w:hAnsi="Times New Roman"/>
          <w:sz w:val="28"/>
          <w:szCs w:val="28"/>
        </w:rPr>
        <w:t>Все установленное в производственных помещениях технологическое и холодильное оборудование находиться в исправном состоян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онтроля веса порции используется весовое хозяйство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bookmarkStart w:id="3" w:name="sub_140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денный зал оборудованы столовой мебелью (столами, стульями, табуретами и другой мебелью) с покрытием, позволяющим проводить их обработку с применением моющих и дезинфицирующих средств.</w:t>
      </w:r>
      <w:bookmarkStart w:id="4" w:name="sub_1407"/>
      <w:bookmarkEnd w:id="3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вая обеспечена достаточным количеством столовой посуды и приборами, из расчета не менее двух комплектов на одно посадочное место, в целях соблюдения правил мытья и дезинфекции в соответствии с требованиями настоящих санитарных правил.</w:t>
      </w:r>
      <w:bookmarkStart w:id="5" w:name="sub_1408"/>
      <w:bookmarkEnd w:id="4"/>
      <w:r>
        <w:rPr>
          <w:rFonts w:cs="Times New Roman" w:ascii="Times New Roman" w:hAnsi="Times New Roman"/>
          <w:sz w:val="28"/>
          <w:szCs w:val="28"/>
        </w:rPr>
        <w:t xml:space="preserve"> При организации питания используется фаянсовая и стеклянная посуда (тарелки, блюдца, чашки, бокалы), отвечающая требованиям безопасности для материалов, контактирующих с пищевыми продуктами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вые приборы (ложки, вилки, ножи), посуда для приготовления и хранения готовых блюд изготовлены из нержавеющей стали или аналогичных по гигиеническим свойствам материалам.</w:t>
      </w:r>
      <w:bookmarkStart w:id="6" w:name="sub_1413"/>
      <w:bookmarkEnd w:id="5"/>
      <w:r>
        <w:rPr>
          <w:rFonts w:cs="Times New Roman" w:ascii="Times New Roman" w:hAnsi="Times New Roman"/>
          <w:sz w:val="28"/>
          <w:szCs w:val="28"/>
        </w:rPr>
        <w:t xml:space="preserve"> При доставке горячих готовых блюд используются специальные изотермические емкости. </w:t>
      </w:r>
      <w:bookmarkStart w:id="7" w:name="sub_1503"/>
      <w:bookmarkEnd w:id="6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ка обеденных залов проводится после каждого приема пищи. Обеденные столы моют горячей водой с добавлением моющих средств, используя специально выделенную ветошь и промаркированную тару для чистой и использованной ветоши.</w:t>
      </w:r>
      <w:bookmarkStart w:id="8" w:name="sub_1505"/>
      <w:bookmarkEnd w:id="7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ющие и дезинфицирующие средства хранятся в таре изготовителя в специально отведенных местах, недоступных для обучающихся, отдельно от пищевых продуктов</w:t>
      </w:r>
      <w:bookmarkStart w:id="9" w:name="sub_1518"/>
      <w:bookmarkEnd w:id="8"/>
      <w:r>
        <w:rPr>
          <w:rFonts w:cs="Times New Roman" w:ascii="Times New Roman" w:hAnsi="Times New Roman"/>
          <w:sz w:val="28"/>
          <w:szCs w:val="28"/>
        </w:rPr>
        <w:t>.</w:t>
      </w:r>
      <w:bookmarkStart w:id="10" w:name="sub_1609"/>
      <w:bookmarkEnd w:id="9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возраста обучающихся в примерном меню соблюдены требования настоящих санитарных правил по массе порций блюд, их пищевой и энергетической ценности, суточной потребности в основных витаминах и микроэлементах</w:t>
      </w:r>
      <w:bookmarkStart w:id="11" w:name="sub_1616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ие обучающихся соответствует принципам щадящего питания, предусматривающее использование определенных способов приготовления блюд, таких как варка, приготовление на пару, тушение, запекание, и исключены продукты с раздражающими свойствами.</w:t>
      </w:r>
      <w:bookmarkStart w:id="12" w:name="sub_1624"/>
      <w:bookmarkEnd w:id="11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 в обеденном зале вывешивают, утвержденное руководителем гимназии, меню, в котором указываются сведения об объемах блюд и названия кулинарных издели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иобретаемые продукты имеют сертификат соответствия.</w:t>
      </w:r>
      <w:bookmarkEnd w:id="12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вка пищевых продуктов осуществляется специализированным транспортом, имеющий оформленный в установле</w:t>
      </w:r>
      <w:bookmarkStart w:id="13" w:name="sub_1703"/>
      <w:r>
        <w:rPr>
          <w:rFonts w:cs="Times New Roman" w:ascii="Times New Roman" w:hAnsi="Times New Roman"/>
          <w:sz w:val="28"/>
          <w:szCs w:val="28"/>
        </w:rPr>
        <w:t xml:space="preserve">нном порядке санитарный паспорт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хранения теплового режима блюд установлен мармит, который постоянно используетс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бслуживания обучающихся горячим питанием осуществляется путем предварительного накрытия столов. </w:t>
      </w:r>
      <w:bookmarkStart w:id="14" w:name="sub_11302"/>
      <w:bookmarkEnd w:id="13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ытья рук установлены умывальные раковины с подводкой к ним горячей и холодной воды со смесителями. </w:t>
      </w:r>
      <w:bookmarkStart w:id="15" w:name="sub_11303"/>
      <w:bookmarkEnd w:id="14"/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 обеспечен специальной санитарной одеждой (куртка, брюки, головной убор, легкая нескользкая рабочая обувь</w:t>
      </w:r>
      <w:bookmarkEnd w:id="15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 ведется необходимая документации (бракеражный журнал, журнал осмотров персонала на гнойничковые и острые респираторные заболевания, журнал качества продукции, С-витаминизации.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енные продукты в питании детей не употребляются.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5:00Z</dcterms:created>
  <dc:creator>OEM_User</dc:creator>
  <dc:description/>
  <cp:keywords/>
  <dc:language>en-US</dc:language>
  <cp:lastModifiedBy>IT</cp:lastModifiedBy>
  <dcterms:modified xsi:type="dcterms:W3CDTF">2012-08-07T11:39:00Z</dcterms:modified>
  <cp:revision>4</cp:revision>
  <dc:subject/>
  <dc:title/>
</cp:coreProperties>
</file>