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питания в МБОУ гимназии №2 в 2012-2013 учебном год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ного проекта модернизации образования гимназия проводит комплекс мероприятий по организации здорового питания. В школе ведётся систематический анализ состояния питания детей, также строго соблюдаются требования СанПиНа в вопросах организации горячего пит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заместителя директора по УВР Яриковой Н.Н., ответственной за организацию питания Шубиной И.Н., медработника школы Тихомировой Е.А. установила:</w:t>
      </w:r>
    </w:p>
    <w:p>
      <w:pPr>
        <w:pStyle w:val="Normal"/>
        <w:spacing w:lineRule="auto" w:line="27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2400300" cy="1802130"/>
            <wp:effectExtent l="0" t="0" r="0" b="0"/>
            <wp:wrapTight wrapText="bothSides">
              <wp:wrapPolygon edited="0">
                <wp:start x="-39" y="0"/>
                <wp:lineTo x="-39" y="21541"/>
                <wp:lineTo x="21600" y="2154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Буфет-раздаточная обеспечивает только привозными завтраками, обедами и буфетной продукцией. Основная масса питающихся первой смены завтракает во время перемен после 2,3,4-го уроков, после 6,7-го уроков питаются учащиеся второй смены. Продолжительность этих перемен 15 минут. Начальные классы приходят в столовую с учителем. Учащиеся среднего и старшего звена питаются в присутствии классного руководителя или дежурного учителя.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льготных завтраков, выданных детям из социально незащищённых семей, осуществляется классными руководителями. Количество льготно питающихся с дотацией 4 руб. составляет 130, по 20 руб. 50 человек. Организовано питание за счёт средств родителей. Есть график питания по классам. Общий процент охвата организованным составляет питанием- 81%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4-го урока питаются учащиеся 1 класса, посещающие группу продлённого дня под руководством воспитателей. Обеды осуществляются полностью за счёт родительской оплат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 приказ по школе № 285</w:t>
      </w:r>
      <w:r>
        <w:rPr>
          <w:rFonts w:cs="Times New Roman" w:ascii="Times New Roman" w:hAnsi="Times New Roman"/>
          <w:sz w:val="28"/>
          <w:szCs w:val="28"/>
        </w:rPr>
        <w:t xml:space="preserve"> от 31.08.2012 об организации питания и возложении ответственности за организацию питания на учителя Шубину И.Н. Определены её функциональные обязанности. Из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№ 286 от 31.08 2012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ставе бракеражной комиссии. Имеются документы на категорию социально незащищённых учащихся: справки из отдела социальной защиты населения, выписки из протокола родительских собраний, акты родительских комитетов и заявления родителей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учащихся гимназии производит ОАО «Исток», с которой заключён договор на обслуживание. На видном месте в обеденном зале висит двухнедельное меню, ежедневное меню, в котором указано наименование блюд, выход продуктов, калорийность. Анализ меню буфета за прошедшие недели позволяет сделать вывод, что двухнедельное меню соблюдается. При взвешивании завтраков масса порций соответствовала массе по накладны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ая так же обеспечена буфетной продукцией, прежде всего выпечкой. Примерно 350 учащихся ежедневно покупают эту продукцию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родуктов осуществляется в соответствии с санитарными нормами. Техническое оборудование и уборочный инвентарь промаркирован. Моющих средств достато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3:00Z</dcterms:created>
  <dc:creator>OEM_User</dc:creator>
  <dc:description/>
  <dc:language>en-US</dc:language>
  <cp:lastModifiedBy>OEM_User</cp:lastModifiedBy>
  <dcterms:modified xsi:type="dcterms:W3CDTF">2013-01-21T06:45:00Z</dcterms:modified>
  <cp:revision>2</cp:revision>
  <dc:subject/>
  <dc:title/>
</cp:coreProperties>
</file>