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Директор МБОУ гимназии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атальская Е.А.</w:t>
      </w:r>
    </w:p>
    <w:p>
      <w:pPr>
        <w:pStyle w:val="Normal"/>
        <w:jc w:val="right"/>
        <w:rPr/>
      </w:pPr>
      <w:r>
        <w:rPr/>
        <w:t>_____________________</w:t>
      </w:r>
    </w:p>
    <w:p>
      <w:pPr>
        <w:pStyle w:val="Normal"/>
        <w:jc w:val="right"/>
        <w:rPr/>
      </w:pPr>
      <w:r>
        <w:rPr/>
        <w:t>«10»  января 2013год</w:t>
      </w:r>
    </w:p>
    <w:p>
      <w:pPr>
        <w:pStyle w:val="Normal"/>
        <w:jc w:val="right"/>
        <w:rPr/>
      </w:pPr>
      <w:r>
        <w:rPr/>
        <w:t>приказ № 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грамма</w:t>
      </w:r>
    </w:p>
    <w:p>
      <w:pPr>
        <w:pStyle w:val="Normal"/>
        <w:ind w:left="-154" w:firstLine="224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 совершенствованию и организации питания в муниципальном бюджетном общеобразовательном учреждении гимназии №2 города Георгиевска Ставропольского края «Школа здорового питания»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 2013-2015 годы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305" w:type="dxa"/>
        <w:jc w:val="left"/>
        <w:tblInd w:w="4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5"/>
      </w:tblGrid>
      <w:tr>
        <w:trPr/>
        <w:tc>
          <w:tcPr>
            <w:tcW w:w="530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грамма по совершенствованию и организации питания «Школа здорового питания» является нормативно-управленческим документом, отражающим специфику организации питания детей и подростков в общеобразовательных учреждениях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Программа является краткосрочной, разработанной в контексте </w:t>
            </w:r>
            <w:r>
              <w:rPr/>
              <w:t>городской целевой программы «Развитие образования в городе Георгиевске на 2013-2015 годы», утвержденной постановлением администрации города от 19.11.2012 г. №1608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Георгиевск – 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грамме </w:t>
      </w:r>
      <w:r>
        <w:rPr>
          <w:b/>
          <w:color w:val="000000"/>
          <w:sz w:val="28"/>
          <w:szCs w:val="28"/>
        </w:rPr>
        <w:t>по совершенствованию и организации питания в общеобразовательных учреждениях города Георгиевска Ставропольского края «Школа здорового питания» на 2013-2015 год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зработка и принятие программы </w:t>
      </w:r>
      <w:r>
        <w:rPr>
          <w:color w:val="000000"/>
          <w:sz w:val="28"/>
          <w:szCs w:val="28"/>
        </w:rPr>
        <w:t>по совершенствованию и организации питания в общеобразовательных учреждениях города Георгиевска Ставропольского края «Школа здорового питания» на 2013-2015 годы (далее – Программа) вызваны необходимостью сохранения здоровья детей, снижения заболеваемости подрастающего поколения, совершенствования организации и улучшения качества питания, увеличения охвата обучающихся горячим питанием, обеспечение их социальной защи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является комплексом первоочередных мер, направленных на поддержание имеющихся положительных результатов и совершенствование организации школьного пит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три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являются средства муниципаль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ткрыта для дополнительного финансирования из внебюджетных источников общеобразовательных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финансирование могут корректироваться с учетом индекса цен и включаться в Решение Думы города на соответствующий финансовый год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предполаг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компенсации на питание обучающих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дооснащение пищеблока МБОУ гимназии №2 технологическим оборудова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текущий ремонт школьных столовы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итаминизацию третьих блю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едоставить горячее питание всем обучающимся МБОУ гимназии №2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здать благополучные условия для сохранения и укрепления здоровья детей, нормального роста и развития обучающих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у школьников культуру питания и чувство ответственности за свое здоровь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лучшить качество питания школьников, обеспечить его безопасность и рациональную сбалансированн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одернизировать материально-техническую базу  пищеблока МБОУ гимназии №2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современными требованиями технологи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спорт Программ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7390"/>
      </w:tblGrid>
      <w:tr>
        <w:trPr/>
        <w:tc>
          <w:tcPr>
            <w:tcW w:w="2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3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color w:val="000000"/>
                <w:sz w:val="28"/>
                <w:szCs w:val="28"/>
              </w:rPr>
              <w:t xml:space="preserve">по совершенствованию и организации питания </w:t>
            </w:r>
            <w:r>
              <w:rPr>
                <w:sz w:val="28"/>
                <w:szCs w:val="28"/>
              </w:rPr>
              <w:t xml:space="preserve">МБОУ гимназии №2 </w:t>
            </w:r>
            <w:r>
              <w:rPr>
                <w:color w:val="000000"/>
                <w:sz w:val="28"/>
                <w:szCs w:val="28"/>
              </w:rPr>
              <w:t>города Георгиевска Ставропольского края «Школа здорового питания» на 2013-2015 годы (далее – Программа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3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оссийской Федерации «Об образовании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кон Российской Федерации «О санитарно-эпидемиологическом благополучии населения»; постановление Главного государственного санитарного врача Российской Федерации от 31 августа 2006 года №30 «Об организации питания детей в общеобразовательных учреждениях»; постановление администрации города Георгиевска </w:t>
            </w:r>
            <w:r>
              <w:rPr/>
              <w:t xml:space="preserve">от 19.11.2012 г. №1608 «Об утверждении </w:t>
            </w:r>
            <w:r>
              <w:rPr>
                <w:sz w:val="28"/>
                <w:szCs w:val="28"/>
              </w:rPr>
              <w:t>городской целевой программы «Развитие образования в городе Георгиевске на 2013-2015 го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Георгиевска Ставропольского кр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 образования администрации города Георгиевс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БОУ гимназии №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739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Георгиевс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БОУ гимназии №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0" w:type="dxa"/>
            <w:tcBorders/>
            <w:vAlign w:val="center"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укрепление здоровья детей школьного возраста путем создания рациональной, экономически эффективной системы организации питания обучающихся общеобразовательных учреждений город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39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управления организацией школьного пит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материально-технической базы школьных столовых и буфе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ачества и безопасности питания в соответствии с возрастными и физиологическими потребностями детей и подростков в пищевых веществ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всех участников образовательного процесса культуры школьного питания</w:t>
            </w:r>
            <w:r>
              <w:rPr>
                <w:color w:val="000000"/>
                <w:sz w:val="28"/>
                <w:szCs w:val="28"/>
              </w:rPr>
              <w:t xml:space="preserve"> как неотъемлемой части сохранения и укрепления здоровья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социальной поддержки различным категориям школьников в части обеспечения их доступным питани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дрение современных методов мониторинга состояния школьного питания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39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: 2013-2015 год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этап Базовый – 2013 год;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этап Основной – 2014 год;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этап Заключительный – 2015 год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Ресурсное обеспечение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39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ами финансирования Программы являются средства краевого, муниципального бюджетов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программных мероприятий</w:t>
            </w:r>
          </w:p>
        </w:tc>
        <w:tc>
          <w:tcPr>
            <w:tcW w:w="739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правовое обеспеч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ая рабо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просветительская рабо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едагогическими кадр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модернизация системы организации школьного пит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е результаты Программы</w:t>
            </w:r>
          </w:p>
        </w:tc>
        <w:tc>
          <w:tcPr>
            <w:tcW w:w="7390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дрение новых схем питания школьников и использование современного высококачественного оборудования, позволяющего при минимальных затратах обеспечить питание школьников на уровне требований сегодняшнего дня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количества детей и подростков, питающихся в школьной столовой, охвата горячим питанием школьников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доступности питания для более широкого контингента детей и подростков, в том числе для детей из социально-незащищённых слоёв населения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просветительской работы по формированию культуры здорового питания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механизма общественного контроля за качеством школьного пит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управление реализацией Программы</w:t>
            </w:r>
          </w:p>
        </w:tc>
        <w:tc>
          <w:tcPr>
            <w:tcW w:w="739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БОУ гимназии №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36"/>
          <w:szCs w:val="36"/>
        </w:rPr>
      </w:pPr>
      <w:r>
        <w:rPr>
          <w:rFonts w:cs="TimesNewRomanPS-BoldMT" w:ascii="TimesNewRomanPS-BoldMT" w:hAnsi="TimesNewRomanPS-BoldMT"/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Характеристика проблемы, на решение которой направлена Програм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питание обучающихся - одно из условий создания здоровье сберегающей среды в общеобразовательных учреждениях, снижения отрицательных эффектов и последствий функционирования системы образования. Недостаточное поступление питательных веществ в детском возрасте отрицательно сказывается на показателях физического развития, заболеваемости, успеваемости, способствует проявлению обменных нарушений и хронической патолог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ундамент здоровья человека закладывается в детском возрасте, а, следовательно, здоровые интересы и привычки, ценностное отношение к здоровью целесообразно начать развивать именно в этот период,в этом же возрасте закладываются и основы здорового образа жизни, как система норм и правил, усваиваемых ребенком в специально проецируемой деятельности, школьный период в развитии наиболее сенситивен в формировании ключевых знаний об особенностях развития человеческого организма, о факторах и способах сохранения и развития здоров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коне Российской Федерации "Об образовании" сохранена обязанность образовательного учреждения организовывать питание обучающихся, выделять помещение для питания детей, предусматривать перерыв достаточной продолжи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имназии №2 сложилась система организации питания школьников. Для учащихся с постоянным пребыванием более 3-4 часов, организовано горячее сбалансированное питание, а также реализация (свободная продажа) буфетной продукции в достаточном ассортименте. Двухразовое питание предполагает организацию завтрака и обеда для учащихся 1-х классов.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ние учащихся общеобразовательных учреждений осуществляется в соответствии с утвержденным двухнедельным меню, исходя из нормы питания на одного ребенка в ден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работана система размещения муниципального заказа на организацию услуг пит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администрацией города Георгиевска Ставропольского края устанавливается компенсация на удорожание стоимости школьного питания. В 2012-2013 учебном год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20 рублей в день для обучающихся 1–11 классов из семей, имеющих статус малоимущей семьи (42 ребёнк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5 рублей в день для обучающихся 1–11 классов из семей, находящихся в трудной жизненной ситуации (130 детей);</w:t>
      </w:r>
    </w:p>
    <w:tbl>
      <w:tblPr>
        <w:tblW w:w="988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5362"/>
      </w:tblGrid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      </w:t>
            </w:r>
            <w:r>
              <w:rPr>
                <w:bCs/>
                <w:iCs/>
                <w:sz w:val="28"/>
                <w:szCs w:val="28"/>
              </w:rPr>
              <w:t xml:space="preserve">Итогом углубленной работы по организации питания в гимназии №2 стали такие показатели, как </w:t>
            </w:r>
            <w:r>
              <w:rPr>
                <w:iCs/>
                <w:sz w:val="28"/>
                <w:szCs w:val="28"/>
              </w:rPr>
              <w:t>100% охват организованным (горячим) питанием</w:t>
            </w:r>
            <w:r>
              <w:rPr>
                <w:bCs/>
                <w:iCs/>
                <w:sz w:val="28"/>
                <w:szCs w:val="28"/>
              </w:rPr>
              <w:t xml:space="preserve"> учащихся, посещающих группы продленного дня; 96% учащихся школы обеспечены различными формами организованного питания (горячим питанием и буфетной продукцией). Эти показатели оставались стабильными на протяжении всего учебного г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5" w:leader="none"/>
              </w:tabs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55" w:leader="none"/>
        </w:tabs>
        <w:jc w:val="both"/>
        <w:rPr>
          <w:sz w:val="28"/>
          <w:szCs w:val="28"/>
        </w:rPr>
      </w:pPr>
      <w:r>
        <w:rPr>
          <w:b/>
          <w:bCs/>
          <w:sz w:val="16"/>
          <w:szCs w:val="16"/>
        </w:rPr>
        <w:t xml:space="preserve">                    </w:t>
      </w:r>
      <w:r>
        <w:rPr>
          <w:color w:val="000000"/>
          <w:sz w:val="28"/>
          <w:szCs w:val="28"/>
        </w:rPr>
        <w:t>Внедрение современных методов мониторинга состояния школьного питания, а также анализ заболеваемости детей позволит оценить эффективность проводим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Основная цель, задачи, сроки реализации Программ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ой целью Программы является сохранение и укрепление здоровья детей школьного возраста путем создания рациональной, экономически эффективной системы организации питания обучающихся гимназии №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остижения поставленной цели предусматривается решение следующих задач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ние системы управления организации школьного пит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одернизация материально-технической базы буф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качества и безопасности питания в соответствии с возрастными и физиологическими потребностями детей и подростков в пищевых веществ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у всех участников образовательного процесса культуры школьного питания</w:t>
      </w:r>
      <w:r>
        <w:rPr>
          <w:color w:val="000000"/>
          <w:sz w:val="28"/>
          <w:szCs w:val="28"/>
        </w:rPr>
        <w:t xml:space="preserve"> как неотъемлемой части сохранения и укрепления здоровья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казание социальной поддержки различным категориям школьников в части обеспечения их доступным питани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дрение современных методов мониторинга состояния школьного пит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: 2013-2015 годы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этапы реализации Программы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этап Базовый – 2013 год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нализ нынешнего состояния организации питания;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анирование реализации основных направлений Программы;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условий реализации Программы;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чало реализации Программы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этап Основной – 2014 год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этапная реализация Программы в соответствии с целью и задачами;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межуточный мониторинг результатов;</w:t>
      </w:r>
    </w:p>
    <w:p>
      <w:pPr>
        <w:pStyle w:val="Normal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рректировка планов в соответствии с целью и задачами, промежуточными результатами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этап Заключительный – 2015 год</w:t>
      </w:r>
    </w:p>
    <w:p>
      <w:pPr>
        <w:pStyle w:val="Normal"/>
        <w:autoSpaceDE w:val="false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вершение реализации Программы;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ниторинг результатов;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нализ результатов.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Ресурсное обеспечение 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рограммы являются средства муниципального бюджет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ткрыта для дополнительного финансирования из внебюджетных источников общеобразовательных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финансирование Программы могут корректироваться с учетом индекса цен и включаться в Решение Думы города на соответствующий финансовый год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Целевые индикаторы и показател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евыми индикаторами и показателями, характеризующими исполнение Программы,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величение охвата горячим питанием учащихся общеобразовательного учреждения, до 100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образовательной программы по формированию культуры питани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Основные направления реализации Программы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мероприятиями Программы являются:</w:t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5.1.Организация и регулирование школьного питания.</w:t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редусматривает:</w:t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-разработку основных нормативных документов на уровне отдела образования, локальных нормативных актов в общеобразовательных учреждениях, регламентирующих организацию пит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PMingLiU;新細明體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развитие системы мониторинга состояния школьного питания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остояния здоровья обучающихся, обеспечения их необходимыми пищевыми веществами, качественным и количественным составом рациона питания и ассортиментом продуктов, используемых в питан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PMingLiU;新細明體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совершенствование механизмов координации и контроля в системе школьного пита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PMingLiU;新細明體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формирование навыков здорового питания у обучающихся и их родителей, организация обучающих семинаров по вопросам организации питания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рганизацию правильного, сбалансированного питания детей и подростков с учетом их возрастных особенностей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>совершенствование системы просветительской работы по обучению основам здорового питания (разработка и реализация образовательных программ, опубликование информационных материалов)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обеспечение доступности, безопасности и эффективности школьного питания;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>-оказание социальной поддержки отдельным категориям обучающихся.</w:t>
      </w:r>
    </w:p>
    <w:p>
      <w:pPr>
        <w:pStyle w:val="Normal"/>
        <w:autoSpaceDE w:val="false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bCs/>
          <w:iCs/>
          <w:sz w:val="28"/>
          <w:szCs w:val="28"/>
        </w:rPr>
        <w:t xml:space="preserve">Примерное содержание тематических уроков по пропаганде здорового питания в рамках различных учебных предметов представлено в приложении </w:t>
      </w:r>
      <w:r>
        <w:rPr>
          <w:sz w:val="28"/>
          <w:szCs w:val="28"/>
        </w:rPr>
        <w:t>2 к настоящей Программе.</w:t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5.2.Укрепление материально-технической базы школьных столовых и буфетов. Предусматривает:</w:t>
      </w:r>
    </w:p>
    <w:p>
      <w:pPr>
        <w:pStyle w:val="Normal"/>
        <w:autoSpaceDE w:val="false"/>
        <w:ind w:firstLine="708"/>
        <w:jc w:val="both"/>
        <w:rPr>
          <w:i/>
          <w:i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отработку системы эксплуатации нового оборудования, полученного в рамках модернизации системы общего образования;</w:t>
      </w:r>
    </w:p>
    <w:p>
      <w:pPr>
        <w:pStyle w:val="Normal"/>
        <w:autoSpaceDE w:val="false"/>
        <w:ind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совершенствование дизайна школьного буфета, отработку системы формирования культуры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итания.</w:t>
      </w:r>
    </w:p>
    <w:p>
      <w:pPr>
        <w:pStyle w:val="Heading3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6.Программные мероприятия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5"/>
        <w:gridCol w:w="21"/>
        <w:gridCol w:w="1963"/>
        <w:gridCol w:w="2451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№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п/п</w:t>
            </w:r>
          </w:p>
        </w:tc>
        <w:tc>
          <w:tcPr>
            <w:tcW w:w="4556" w:type="dxa"/>
            <w:gridSpan w:val="2"/>
            <w:tcBorders/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Организационные мероприятия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Сроки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реализации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964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1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>Нормативно-правовое обеспечение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56" w:type="dxa"/>
            <w:gridSpan w:val="2"/>
            <w:tcBorders/>
          </w:tcPr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Разработка и утверждение плана мероприятий по реализации Программы</w:t>
            </w:r>
          </w:p>
        </w:tc>
        <w:tc>
          <w:tcPr>
            <w:tcW w:w="1963" w:type="dxa"/>
            <w:tcBorders/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ежегодно</w:t>
            </w:r>
          </w:p>
        </w:tc>
        <w:tc>
          <w:tcPr>
            <w:tcW w:w="2451" w:type="dxa"/>
            <w:tcBorders/>
          </w:tcPr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администрация гимназии №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56" w:type="dxa"/>
            <w:gridSpan w:val="2"/>
            <w:tcBorders/>
          </w:tcPr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Разработка локальных актов, регулирующих вопросы организации питания</w:t>
            </w:r>
          </w:p>
        </w:tc>
        <w:tc>
          <w:tcPr>
            <w:tcW w:w="1963" w:type="dxa"/>
            <w:tcBorders/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постоянно</w:t>
            </w:r>
          </w:p>
        </w:tc>
        <w:tc>
          <w:tcPr>
            <w:tcW w:w="2451" w:type="dxa"/>
            <w:tcBorders/>
          </w:tcPr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отдел образования, администрация гимназии №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4556" w:type="dxa"/>
            <w:gridSpan w:val="2"/>
            <w:tcBorders/>
          </w:tcPr>
          <w:p>
            <w:pPr>
              <w:pStyle w:val="Style14"/>
              <w:spacing w:before="30" w:after="3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Обеспечение общеобразовательных учреждений основными документами, регламентирующим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организацию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питания в общеобразовательных учреждениях</w:t>
            </w:r>
          </w:p>
        </w:tc>
        <w:tc>
          <w:tcPr>
            <w:tcW w:w="1963" w:type="dxa"/>
            <w:tcBorders/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постоянно</w:t>
            </w:r>
          </w:p>
        </w:tc>
        <w:tc>
          <w:tcPr>
            <w:tcW w:w="2451" w:type="dxa"/>
            <w:tcBorders/>
          </w:tcPr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 xml:space="preserve">отдел образования </w:t>
            </w:r>
          </w:p>
        </w:tc>
      </w:tr>
      <w:tr>
        <w:trPr/>
        <w:tc>
          <w:tcPr>
            <w:tcW w:w="964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2. Организационная работ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5" w:type="dxa"/>
            <w:tcBorders/>
          </w:tcPr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Назначение ответственных за организацию питания в общеобразовательных учреждениях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ежегодно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сентябрь</w:t>
            </w:r>
          </w:p>
        </w:tc>
        <w:tc>
          <w:tcPr>
            <w:tcW w:w="2451" w:type="dxa"/>
            <w:tcBorders/>
          </w:tcPr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директор гимназии №2 Гатальская Е.А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5" w:type="dxa"/>
            <w:tcBorders/>
          </w:tcPr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Работа с малоимущими и неблагополучными семьями по оформлению документов и постановке на учет детей, нуждающихся в льготном питании 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в течение года</w:t>
            </w:r>
          </w:p>
        </w:tc>
        <w:tc>
          <w:tcPr>
            <w:tcW w:w="2451" w:type="dxa"/>
            <w:tcBorders/>
          </w:tcPr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организацию питания, Управление труда и социальной защиты населения города Георгиевска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 xml:space="preserve"> (по согласованию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5" w:type="dxa"/>
            <w:tcBorders/>
          </w:tcPr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Согласование режима, рациона питания, ассортиментного перечня, перспективного меню для организации питания детей, технологических карт 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в течение года</w:t>
            </w:r>
          </w:p>
        </w:tc>
        <w:tc>
          <w:tcPr>
            <w:tcW w:w="2451" w:type="dxa"/>
            <w:tcBorders/>
          </w:tcPr>
          <w:p>
            <w:pPr>
              <w:pStyle w:val="Style14"/>
              <w:spacing w:before="30" w:after="3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директор гимназии №2 Гатальская Е.А.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,</w:t>
            </w:r>
            <w:r>
              <w:rPr>
                <w:color w:val="332E2D"/>
                <w:spacing w:val="2"/>
                <w:sz w:val="28"/>
                <w:szCs w:val="28"/>
              </w:rPr>
              <w:t xml:space="preserve"> </w:t>
            </w:r>
          </w:p>
          <w:p>
            <w:pPr>
              <w:pStyle w:val="Style14"/>
              <w:spacing w:before="30" w:after="30"/>
              <w:jc w:val="both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открытое акционерное общество «Исток» (по согласованию),</w:t>
            </w:r>
          </w:p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отдел образования,</w:t>
            </w:r>
          </w:p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ТО У Роспотребнадзора по Ставропольскому краю в городе Георгиевске и Георгиевском районе (по согласованию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5" w:type="dxa"/>
            <w:tcBorders/>
          </w:tcPr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Приведение в соответствие с гигиеническими рекомендациями ассортимента буфетной продукции, реализуемой в учреждениях образования за родительскую плату 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ежегодно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август-сентябрь</w:t>
            </w:r>
          </w:p>
        </w:tc>
        <w:tc>
          <w:tcPr>
            <w:tcW w:w="2451" w:type="dxa"/>
            <w:tcBorders/>
          </w:tcPr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администрация гимназии №2,</w:t>
            </w:r>
          </w:p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открытое акционерное общество «Исток» (по согласованию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35" w:type="dxa"/>
            <w:tcBorders/>
          </w:tcPr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Организация мероприятий по обеспечению обучающихся 1-4 классов из малоимущих семей молоком 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в течение всего периода</w:t>
            </w:r>
          </w:p>
        </w:tc>
        <w:tc>
          <w:tcPr>
            <w:tcW w:w="2451" w:type="dxa"/>
            <w:tcBorders/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отдел образования, администрация гимназии №2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35" w:type="dxa"/>
            <w:tcBorders/>
          </w:tcPr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Проведение профилактических прививок против дизентерии Зонне работникам пищеблоков общеобразовательных учреждений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ежегодно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до 01 июня</w:t>
            </w:r>
          </w:p>
        </w:tc>
        <w:tc>
          <w:tcPr>
            <w:tcW w:w="2451" w:type="dxa"/>
            <w:tcBorders/>
          </w:tcPr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открытое акционерное общество «Исток» (по согласованию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35" w:type="dxa"/>
            <w:tcBorders/>
          </w:tcPr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Организация проведения периодических медицинских осмотров сотрудников пищеблоков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451" w:type="dxa"/>
            <w:tcBorders/>
          </w:tcPr>
          <w:p>
            <w:pPr>
              <w:pStyle w:val="Style14"/>
              <w:spacing w:before="30" w:after="30"/>
              <w:jc w:val="both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общеобразовательные учреждения, открытое акционерное общество  «Исток» (по согласованию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35" w:type="dxa"/>
            <w:tcBorders/>
          </w:tcPr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Проведение конкурсов по выполнению муниципальных заказов на организацию питания и поставку основных видов продовольственных товаров в общеобразовательные учреждения города 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ежеквартально</w:t>
            </w:r>
          </w:p>
        </w:tc>
        <w:tc>
          <w:tcPr>
            <w:tcW w:w="2451" w:type="dxa"/>
            <w:tcBorders/>
          </w:tcPr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директор гимназии №2.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 xml:space="preserve">отдел образования,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35" w:type="dxa"/>
            <w:tcBorders/>
          </w:tcPr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Осуществление ежедневного производственного контроля за качеством и безопасностью используемого сырья и вырабатываемой продукции, соблюдением санитарных правил и требований нормативной и технологической документации при производстве, хранении и транспортировке продукции, выполнением необходимых санитарно-противоэпидемических (профилактических) мероприятий в соответствии с требованиями  законодательства и действующих нормативно-правовых документов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постоянно</w:t>
            </w:r>
          </w:p>
        </w:tc>
        <w:tc>
          <w:tcPr>
            <w:tcW w:w="2451" w:type="dxa"/>
            <w:tcBorders/>
          </w:tcPr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бракеражная комисси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35" w:type="dxa"/>
            <w:tcBorders/>
          </w:tcPr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Проведение мониторинга состояния здоровья детей и подростков 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1 раз в полугодие</w:t>
            </w:r>
          </w:p>
        </w:tc>
        <w:tc>
          <w:tcPr>
            <w:tcW w:w="2451" w:type="dxa"/>
            <w:tcBorders/>
          </w:tcPr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отдел образования,</w:t>
            </w:r>
          </w:p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медсестра гимназии №2,</w:t>
            </w:r>
          </w:p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 «Георгиевская городская детская поликлиника» (по согласованию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35" w:type="dxa"/>
            <w:tcBorders/>
          </w:tcPr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Проведение мониторинга организации питания в общеобразовательных учреждениях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ежемесячно</w:t>
            </w:r>
          </w:p>
        </w:tc>
        <w:tc>
          <w:tcPr>
            <w:tcW w:w="2451" w:type="dxa"/>
            <w:tcBorders/>
          </w:tcPr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отдел образования, ответственный за организацию питания гимназии №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35" w:type="dxa"/>
            <w:tcBorders/>
          </w:tcPr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Анализ заболеваемости детей и подростков общеобразовательных учреждений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1 раз в полугодие</w:t>
            </w:r>
          </w:p>
        </w:tc>
        <w:tc>
          <w:tcPr>
            <w:tcW w:w="2451" w:type="dxa"/>
            <w:tcBorders/>
          </w:tcPr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отдел образования, медсестра гимназии №2,</w:t>
            </w:r>
          </w:p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 «Георгиевская городская детская поликлиника» (по согласованию)</w:t>
            </w:r>
          </w:p>
        </w:tc>
      </w:tr>
      <w:tr>
        <w:trPr/>
        <w:tc>
          <w:tcPr>
            <w:tcW w:w="9645" w:type="dxa"/>
            <w:gridSpan w:val="5"/>
            <w:tcBorders/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8"/>
                <w:szCs w:val="28"/>
              </w:rPr>
              <w:t xml:space="preserve">6.3. </w:t>
            </w:r>
            <w:r>
              <w:rPr>
                <w:rFonts w:cs="Times New Roman" w:ascii="Times New Roman" w:hAnsi="Times New Roman"/>
                <w:b/>
                <w:color w:val="332E2D"/>
                <w:spacing w:val="2"/>
                <w:sz w:val="28"/>
                <w:szCs w:val="28"/>
              </w:rPr>
              <w:t>Санитарно-просветительская работ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4556" w:type="dxa"/>
            <w:gridSpan w:val="2"/>
            <w:tcBorders/>
          </w:tcPr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Оформление санитарно-просветительских бюллетеней, проведение классных часов  и бесед с учащимися гимназии №2 о важности и значимости здорового питания</w:t>
            </w:r>
          </w:p>
        </w:tc>
        <w:tc>
          <w:tcPr>
            <w:tcW w:w="1963" w:type="dxa"/>
            <w:tcBorders/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ежегодно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сентябрь- октябрь</w:t>
            </w:r>
          </w:p>
        </w:tc>
        <w:tc>
          <w:tcPr>
            <w:tcW w:w="2451" w:type="dxa"/>
            <w:tcBorders/>
          </w:tcPr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Зам. директора по ВР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56" w:type="dxa"/>
            <w:gridSpan w:val="2"/>
            <w:tcBorders/>
          </w:tcPr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Публикации материалов по вопросам организации питания гимназии  в средствах массовой информации</w:t>
            </w:r>
          </w:p>
        </w:tc>
        <w:tc>
          <w:tcPr>
            <w:tcW w:w="1963" w:type="dxa"/>
            <w:tcBorders/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в течение всего периода</w:t>
            </w:r>
          </w:p>
        </w:tc>
        <w:tc>
          <w:tcPr>
            <w:tcW w:w="2451" w:type="dxa"/>
            <w:tcBorders/>
          </w:tcPr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Зам. директора по ВР, ответственный за организацию питания гимназии №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56" w:type="dxa"/>
            <w:gridSpan w:val="2"/>
            <w:tcBorders/>
          </w:tcPr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Проведение разъяснительной работы на родительских собраниях о необходимости горячего питания для укрепления здоровья детей</w:t>
            </w:r>
          </w:p>
        </w:tc>
        <w:tc>
          <w:tcPr>
            <w:tcW w:w="1963" w:type="dxa"/>
            <w:tcBorders/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ежегодно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сентябрь- октябрь</w:t>
            </w:r>
          </w:p>
        </w:tc>
        <w:tc>
          <w:tcPr>
            <w:tcW w:w="2451" w:type="dxa"/>
            <w:tcBorders/>
          </w:tcPr>
          <w:p>
            <w:pPr>
              <w:pStyle w:val="Style14"/>
              <w:spacing w:before="30" w:after="30"/>
              <w:jc w:val="both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56" w:type="dxa"/>
            <w:gridSpan w:val="2"/>
            <w:tcBorders/>
          </w:tcPr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Проведение акции среди детей и подростков «Мы - за здоровое питание»</w:t>
            </w:r>
          </w:p>
        </w:tc>
        <w:tc>
          <w:tcPr>
            <w:tcW w:w="1963" w:type="dxa"/>
            <w:tcBorders/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ежегодно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февраль</w:t>
            </w:r>
          </w:p>
        </w:tc>
        <w:tc>
          <w:tcPr>
            <w:tcW w:w="2451" w:type="dxa"/>
            <w:tcBorders/>
          </w:tcPr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Зам. директора по ВР, ответственный за организацию питания гимназии №2</w:t>
            </w:r>
          </w:p>
        </w:tc>
      </w:tr>
      <w:tr>
        <w:trPr/>
        <w:tc>
          <w:tcPr>
            <w:tcW w:w="9645" w:type="dxa"/>
            <w:gridSpan w:val="5"/>
            <w:tcBorders/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8"/>
                <w:szCs w:val="28"/>
              </w:rPr>
              <w:t>6.4. Работа с педагогическими кадрам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556" w:type="dxa"/>
            <w:gridSpan w:val="2"/>
            <w:tcBorders/>
          </w:tcPr>
          <w:p>
            <w:pPr>
              <w:pStyle w:val="Style14"/>
              <w:snapToGrid w:val="false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963" w:type="dxa"/>
            <w:tcBorders/>
          </w:tcPr>
          <w:p>
            <w:pPr>
              <w:pStyle w:val="Style14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451" w:type="dxa"/>
            <w:tcBorders/>
          </w:tcPr>
          <w:p>
            <w:pPr>
              <w:pStyle w:val="Style14"/>
              <w:snapToGrid w:val="false"/>
              <w:spacing w:before="30" w:after="30"/>
              <w:jc w:val="both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56" w:type="dxa"/>
            <w:gridSpan w:val="2"/>
            <w:tcBorders/>
          </w:tcPr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Проведение совещаний по вопросам организации контроля за питанием в гимназии, выполнения санитарных правил и нормативов </w:t>
            </w:r>
          </w:p>
        </w:tc>
        <w:tc>
          <w:tcPr>
            <w:tcW w:w="1963" w:type="dxa"/>
            <w:tcBorders/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ежегодно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сентябрь–октябрь</w:t>
            </w:r>
          </w:p>
        </w:tc>
        <w:tc>
          <w:tcPr>
            <w:tcW w:w="2451" w:type="dxa"/>
            <w:tcBorders/>
          </w:tcPr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Администрация гимназии №2</w:t>
            </w:r>
          </w:p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ТО У Роспотребнадзора по Ставропольскому краю в городе Георгиевске и Георгиевском районе (по согласованию), </w:t>
            </w:r>
          </w:p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 «Георгиевская городская детская поликлиника» (по согласованию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56" w:type="dxa"/>
            <w:gridSpan w:val="2"/>
            <w:tcBorders/>
          </w:tcPr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Проведение обучающих семинаров для классных руководителей </w:t>
            </w:r>
          </w:p>
        </w:tc>
        <w:tc>
          <w:tcPr>
            <w:tcW w:w="1963" w:type="dxa"/>
            <w:tcBorders/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ежегодно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январь-март</w:t>
            </w:r>
          </w:p>
        </w:tc>
        <w:tc>
          <w:tcPr>
            <w:tcW w:w="2451" w:type="dxa"/>
            <w:tcBorders/>
          </w:tcPr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ответственный за организацию питания,</w:t>
            </w:r>
          </w:p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556" w:type="dxa"/>
            <w:gridSpan w:val="2"/>
            <w:tcBorders/>
          </w:tcPr>
          <w:p>
            <w:pPr>
              <w:pStyle w:val="Style14"/>
              <w:snapToGrid w:val="false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963" w:type="dxa"/>
            <w:tcBorders/>
          </w:tcPr>
          <w:p>
            <w:pPr>
              <w:pStyle w:val="Style14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451" w:type="dxa"/>
            <w:tcBorders/>
          </w:tcPr>
          <w:p>
            <w:pPr>
              <w:pStyle w:val="Style14"/>
              <w:snapToGrid w:val="false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56" w:type="dxa"/>
            <w:gridSpan w:val="2"/>
            <w:tcBorders/>
          </w:tcPr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Повышение охвата питанием учащихся, привлечение средств родителей на эти цели, обеспечение учета адресной помощи, выделяемой на школьное питание</w:t>
            </w:r>
          </w:p>
        </w:tc>
        <w:tc>
          <w:tcPr>
            <w:tcW w:w="1963" w:type="dxa"/>
            <w:tcBorders/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постоянно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имназии №2,</w:t>
            </w:r>
          </w:p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ответственный за организацию питания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5"/>
            <w:tcBorders/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2E2D"/>
                <w:spacing w:val="2"/>
                <w:sz w:val="28"/>
                <w:szCs w:val="28"/>
              </w:rPr>
              <w:t>6.5. Укрепление материально-технической базы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2E2D"/>
                <w:spacing w:val="2"/>
                <w:sz w:val="28"/>
                <w:szCs w:val="28"/>
              </w:rPr>
              <w:t>школьного буфет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5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работка системы эксплуатации нового оборудования, полученного в рамках модернизации системы общего образования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совершенствование дизайна школьных столовых и буфетов</w:t>
            </w:r>
          </w:p>
        </w:tc>
        <w:tc>
          <w:tcPr>
            <w:tcW w:w="1963" w:type="dxa"/>
            <w:tcBorders/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в течение всего периода</w:t>
            </w:r>
          </w:p>
        </w:tc>
        <w:tc>
          <w:tcPr>
            <w:tcW w:w="2451" w:type="dxa"/>
            <w:tcBorders/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Директор гимназии№2,</w:t>
            </w:r>
          </w:p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открытое акционерное общество «Исток» (по согласованию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56" w:type="dxa"/>
            <w:gridSpan w:val="2"/>
            <w:tcBorders/>
          </w:tcPr>
          <w:p>
            <w:pPr>
              <w:pStyle w:val="Style14"/>
              <w:spacing w:before="30" w:after="3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ентации школьных завтраков, обедов</w:t>
            </w:r>
          </w:p>
        </w:tc>
        <w:tc>
          <w:tcPr>
            <w:tcW w:w="1963" w:type="dxa"/>
            <w:tcBorders/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ежегодно октябрь</w:t>
            </w:r>
          </w:p>
        </w:tc>
        <w:tc>
          <w:tcPr>
            <w:tcW w:w="2451" w:type="dxa"/>
            <w:tcBorders/>
          </w:tcPr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открытое акционерное общество «Исток» (по согласованию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Механизм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ханизм реализации Программы определяет комплекс мероприятий, экономических, правовых рычагов со стороны разработчика Программы – отдела образования администрации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отчик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атывает в пределах своих полномочий нормативные правовые акты, необходимые для выполнения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готавливает доклад о ходе реализации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авляет перечень целевых показателей для контроля за ходом реализации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одит мониторинг результатов реализации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уществляет координацию деятельности по подготовке и реализации программных мероприятий, а также по анализу и рациональному использованию бюджетных средств из прочих источников финанс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ает в установленных случаях соответствующие договоры (соглаш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Ожидаемые конечные результаты реализации Программ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дрить новые схемы питания школьников и использование современного высококачественного оборудования, позволяющего при минимальных затратах обеспечить питание школьников на уровне требований сегодняшнего дня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ить количество детей и подростков, питающихся в школьной столовой, охват горячим питанием школьников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тизировать работу по обеспечению обучающихся 1-4 классов из малоимущих семей специализированным молоком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сить доступность питания для более широкого контингента детей и подростков, в том числе для детей из социально-незащищённых слоёв населения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систему просветительской работы по формированию культуры здорового питания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ть механизм общественного контроля за качеством школьного пита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Организация управления и система контроля за исполнением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ции гимназии осуществляе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 управление за ходом реализации Программ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размещения заказов на поставку продук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ходе выполнения Программы заслушивается на заседаниях при директоре, на совещаниях классных руководителей, на педагогическом совете по сохранению и укреплению здоровья де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полнения Программы рассматриваются на совещаниях при директоре.</w:t>
      </w:r>
    </w:p>
    <w:p>
      <w:pPr>
        <w:sectPr>
          <w:type w:val="nextPage"/>
          <w:pgSz w:w="11906" w:h="16838"/>
          <w:pgMar w:left="1531" w:right="851" w:gutter="0" w:header="0" w:top="1216" w:footer="0" w:bottom="8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204" w:firstLine="708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9912" w:right="-562" w:hanging="0"/>
        <w:jc w:val="both"/>
        <w:rPr/>
      </w:pPr>
      <w:r>
        <w:rPr>
          <w:sz w:val="28"/>
          <w:szCs w:val="28"/>
        </w:rPr>
        <w:t xml:space="preserve">к Программе </w:t>
      </w:r>
      <w:r>
        <w:rPr>
          <w:color w:val="000000"/>
          <w:sz w:val="28"/>
          <w:szCs w:val="28"/>
        </w:rPr>
        <w:t>по совершенствованию и организации питания в МБОУ гимназии №2 города  Георгиевска Ставропольского края «Школа здорового питания» на 2013–2015 гг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 и показатели эффективности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800"/>
        <w:gridCol w:w="1287"/>
        <w:gridCol w:w="1217"/>
        <w:gridCol w:w="1315"/>
        <w:gridCol w:w="1176"/>
        <w:gridCol w:w="270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 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г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15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 Организационно-управленческие мероприятия по реализации городской целевой Программы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цента охвата горячим питанием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Обеспечение качественного и сбалансированного школьного пита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работка системы эксплуатации нового оборудования, полученного в рамках модернизации системы общего образования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дизайна школьных столовых и буфетов, отработка системы формирования культуры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итания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имназии, ответственный за организацию пита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спользования в рационе питания детей продовольственного сырья с повышенной пищевой и биологической ценностью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АО «Исток» (по согласованию), общеобразовательные учреждения города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еханизма проведения С-витаминизации готовых блюд, увеличение удельного веса обучающихся, охваченных С-витаминизацие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Исток» (по согласованию), город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 Формирование конкурсной системы выявления лидеров в организации школьного пита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курсного движения по выявлению лидеров в организации питания среди классных коллектив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, общеобразовательные учрежде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 Совершенствование системы просветительской работы по формированию здорового образа жизн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лассных руководителей, учащихся, родителей (законных представителей) по формированию культуры школьного пит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организацию питания, руководитель МО классных руководителей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распространение положительного опыта организации рационального питания школьников в гимназии; Обновление школьных сайтов в сети Интернет (страниц сайтов), освещающих проблемы школьного пит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удельного веса публикаций в средствах массовой информации, освещающих передачи по организации здорового питания школьник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уководитель МО классных руководителей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98" w:hanging="142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ind w:left="4956" w:right="-739" w:hanging="0"/>
        <w:jc w:val="both"/>
        <w:rPr/>
      </w:pPr>
      <w:r>
        <w:rPr>
          <w:sz w:val="28"/>
          <w:szCs w:val="28"/>
        </w:rPr>
        <w:t xml:space="preserve">к Программе </w:t>
      </w:r>
      <w:r>
        <w:rPr>
          <w:color w:val="000000"/>
          <w:sz w:val="28"/>
          <w:szCs w:val="28"/>
        </w:rPr>
        <w:t>по совершенствованию</w:t>
      </w:r>
    </w:p>
    <w:p>
      <w:pPr>
        <w:pStyle w:val="Normal"/>
        <w:ind w:left="4956" w:right="-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рганизации питания</w:t>
      </w:r>
    </w:p>
    <w:p>
      <w:pPr>
        <w:pStyle w:val="Normal"/>
        <w:ind w:left="4956" w:right="-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БОУ гимназии №2</w:t>
      </w:r>
    </w:p>
    <w:p>
      <w:pPr>
        <w:pStyle w:val="Normal"/>
        <w:ind w:left="4956" w:right="-73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Георгиевска Ставропольского края</w:t>
      </w:r>
    </w:p>
    <w:p>
      <w:pPr>
        <w:pStyle w:val="Normal"/>
        <w:ind w:left="4956" w:right="-73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Школа здорового питания» на 2013-2015 гг.</w:t>
      </w:r>
    </w:p>
    <w:p>
      <w:pPr>
        <w:pStyle w:val="Normal"/>
        <w:rPr>
          <w:rFonts w:ascii="TimesNewRomanPSMT" w:hAnsi="TimesNewRomanPSMT" w:cs="TimesNewRomanPSMT"/>
          <w:color w:val="000000"/>
          <w:sz w:val="32"/>
          <w:szCs w:val="32"/>
        </w:rPr>
      </w:pPr>
      <w:r>
        <w:rPr>
          <w:rFonts w:cs="TimesNewRomanPSMT" w:ascii="TimesNewRomanPSMT" w:hAnsi="TimesNewRomanPSMT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имерное содержание тематических уроков по пропаганде здорового питания в рамках различных учебных предметов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гимназии №2 города Георгиевска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666"/>
        <w:gridCol w:w="6227"/>
      </w:tblGrid>
      <w:tr>
        <w:trPr>
          <w:trHeight w:val="4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 п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мет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держание занятия</w:t>
            </w:r>
          </w:p>
        </w:tc>
      </w:tr>
      <w:tr>
        <w:trPr>
          <w:trHeight w:val="1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Начальные классы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Реализация курса «Разговор о правильном питании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Биология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Основные компоненты пищи, их значени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Физиология пищеварения, значение рационального питания для нормального функционирования желудочно-кишечного тракт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Жевание. Роль правильного измельчения пищи во рту для профилактики заболеваний желудочно-кишечного трак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PMingLiU;新細明體"/>
                <w:color w:val="000000"/>
                <w:sz w:val="28"/>
                <w:szCs w:val="28"/>
              </w:rPr>
              <w:t>1.4.</w:t>
            </w:r>
            <w:r>
              <w:rPr>
                <w:color w:val="000000"/>
                <w:sz w:val="28"/>
                <w:szCs w:val="28"/>
              </w:rPr>
              <w:t>Витамины. Микроэлементы. Их значение для организма человек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5. </w:t>
            </w:r>
            <w:r>
              <w:rPr>
                <w:sz w:val="28"/>
                <w:szCs w:val="28"/>
              </w:rPr>
              <w:t xml:space="preserve">Разработка и внедрение курса «Основы правильного питания»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еография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PMingLiU;新細明體"/>
                <w:color w:val="000000"/>
                <w:sz w:val="28"/>
                <w:szCs w:val="28"/>
              </w:rPr>
              <w:t>2.1.</w:t>
            </w:r>
            <w:r>
              <w:rPr>
                <w:color w:val="000000"/>
                <w:sz w:val="28"/>
                <w:szCs w:val="28"/>
              </w:rPr>
              <w:t>Национальные кухни и блюда. Подход с точки зрения рационального пита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ЗО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PMingLiU;新細明體"/>
                <w:color w:val="000000"/>
                <w:sz w:val="28"/>
                <w:szCs w:val="28"/>
              </w:rPr>
              <w:t>3.1.</w:t>
            </w:r>
            <w:r>
              <w:rPr>
                <w:color w:val="000000"/>
                <w:sz w:val="28"/>
                <w:szCs w:val="28"/>
              </w:rPr>
              <w:t>Рисунок "Мое меню"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.2. Оформление стенда «Мы за здоровое питание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остранный язык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Чтение, пересказ текста по рациональному питанию или проблемам со здоровьем, вызванным нерациональным питанием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тория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.Рассмотрение эпидемий голода, холеры и т.д. с позиции рационального питания, соблюдения мер гигиены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ехнология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.Обучение приготовлению блюд вкусной и здоровой пищи в разделе «Кулинария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PMingLiU;新細明體"/>
                <w:color w:val="000000"/>
                <w:sz w:val="28"/>
                <w:szCs w:val="28"/>
              </w:rPr>
              <w:t>6.2.</w:t>
            </w:r>
            <w:r>
              <w:rPr>
                <w:color w:val="000000"/>
                <w:sz w:val="28"/>
                <w:szCs w:val="28"/>
              </w:rPr>
              <w:t>Обучение правилам этикет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итература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.Обсуждение меню персонажей литературного произведения (А.Пушкин «Евгений Онегин», А.Толстой «Война и мир», Н.Гоголь «Вечера на хуторе близ Диканьки» и т.д.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Ж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.Обсуждение продуктов питания, отрицательно влияющих на состояние здоровья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ствознание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1.Обсуждения проблемы питания в обществ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PMingLiU;新細明體"/>
                <w:color w:val="000000"/>
                <w:sz w:val="28"/>
                <w:szCs w:val="28"/>
              </w:rPr>
              <w:t>9.2.</w:t>
            </w:r>
            <w:r>
              <w:rPr>
                <w:color w:val="000000"/>
                <w:sz w:val="28"/>
                <w:szCs w:val="28"/>
              </w:rPr>
              <w:t>Ролевая игра «Суд над фаст-фудом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1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усский язык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Диктант, изложение или сочинение на тему рационального питания, компонентов пищи или заболеваний, связанных с питанием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2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ка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Использование физических факторов (температура, измельчение и т.д.) для обработки пищи. Роль правильной обработки пищи (например, кипячения) для профилактики различных заболеваний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3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Химия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Пищевые добавки и их отрицательное влияние на здоровь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PMingLiU;新細明體"/>
                <w:color w:val="000000"/>
                <w:sz w:val="28"/>
                <w:szCs w:val="28"/>
              </w:rPr>
              <w:t>12.2.</w:t>
            </w:r>
            <w:r>
              <w:rPr>
                <w:color w:val="000000"/>
                <w:sz w:val="28"/>
                <w:szCs w:val="28"/>
              </w:rPr>
              <w:t>Белки, жиры, углеводы как компоненты пищи и их значение для организм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4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форматика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Чертеж пирамиды рационального пита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-BoldMT">
    <w:charset w:val="cc"/>
    <w:family w:val="auto"/>
    <w:pitch w:val="default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Arial" w:hAnsi="Arial" w:cs="Arial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6:20:00Z</dcterms:created>
  <dc:creator>Яна Вячеславовна</dc:creator>
  <dc:description/>
  <cp:keywords/>
  <dc:language>en-US</dc:language>
  <cp:lastModifiedBy>Яна Вячеславовна</cp:lastModifiedBy>
  <cp:lastPrinted>2013-01-17T10:22:00Z</cp:lastPrinted>
  <dcterms:modified xsi:type="dcterms:W3CDTF">2013-01-17T06:22:00Z</dcterms:modified>
  <cp:revision>2</cp:revision>
  <dc:subject/>
  <dc:title/>
</cp:coreProperties>
</file>