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13.png" ContentType="image/png"/>
  <Override PartName="/word/media/image11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2.png" ContentType="image/png"/>
  <Override PartName="/word/media/image1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815465" cy="2400300"/>
            <wp:effectExtent l="0" t="0" r="0" b="0"/>
            <wp:wrapTight wrapText="bothSides">
              <wp:wrapPolygon edited="0">
                <wp:start x="-117" y="0"/>
                <wp:lineTo x="-117" y="21511"/>
                <wp:lineTo x="21600" y="21511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98470" cy="1764030"/>
            <wp:effectExtent l="0" t="0" r="0" b="0"/>
            <wp:docPr id="2" name="Заголов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голов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5337175" cy="800100"/>
            <wp:effectExtent l="0" t="0" r="0" b="0"/>
            <wp:wrapTight wrapText="bothSides">
              <wp:wrapPolygon edited="0">
                <wp:start x="581" y="3269"/>
                <wp:lineTo x="581" y="7141"/>
                <wp:lineTo x="4705" y="8033"/>
                <wp:lineTo x="10786" y="8033"/>
                <wp:lineTo x="581" y="9829"/>
                <wp:lineTo x="581" y="13846"/>
                <wp:lineTo x="3680" y="14448"/>
                <wp:lineTo x="8199" y="14448"/>
                <wp:lineTo x="8759" y="14448"/>
                <wp:lineTo x="12650" y="13846"/>
                <wp:lineTo x="12766" y="13099"/>
                <wp:lineTo x="12511" y="12808"/>
                <wp:lineTo x="12697" y="11760"/>
                <wp:lineTo x="12697" y="11168"/>
                <wp:lineTo x="12557" y="9975"/>
                <wp:lineTo x="10786" y="8033"/>
                <wp:lineTo x="17497" y="8033"/>
                <wp:lineTo x="19360" y="7587"/>
                <wp:lineTo x="19291" y="3269"/>
                <wp:lineTo x="581" y="3269"/>
              </wp:wrapPolygon>
            </wp:wrapTight>
            <wp:docPr id="3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ом РФ “Об образовании”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“О компенсационных выплатах на питание обучающихся в государственных, муниципальных общеобразовательных учреждениях, учреждениях начального профессионального и среднего профессионального образования” от 01.08.96г. № 107-ФЗ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анитарными правилами СанП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78130</wp:posOffset>
            </wp:positionV>
            <wp:extent cx="5565775" cy="685800"/>
            <wp:effectExtent l="0" t="0" r="0" b="0"/>
            <wp:wrapTight wrapText="bothSides">
              <wp:wrapPolygon edited="0">
                <wp:start x="2720" y="3488"/>
                <wp:lineTo x="2628" y="3963"/>
                <wp:lineTo x="2560" y="5073"/>
                <wp:lineTo x="2560" y="7621"/>
                <wp:lineTo x="5906" y="8572"/>
                <wp:lineTo x="10798" y="8572"/>
                <wp:lineTo x="575" y="10475"/>
                <wp:lineTo x="575" y="14609"/>
                <wp:lineTo x="3160" y="15243"/>
                <wp:lineTo x="6343" y="15243"/>
                <wp:lineTo x="14028" y="15243"/>
                <wp:lineTo x="20721" y="14609"/>
                <wp:lineTo x="20836" y="13647"/>
                <wp:lineTo x="20582" y="13647"/>
                <wp:lineTo x="20767" y="12537"/>
                <wp:lineTo x="20767" y="11903"/>
                <wp:lineTo x="20582" y="11109"/>
                <wp:lineTo x="20629" y="10475"/>
                <wp:lineTo x="10798" y="8572"/>
                <wp:lineTo x="16843" y="7938"/>
                <wp:lineTo x="18598" y="7463"/>
                <wp:lineTo x="18551" y="4122"/>
                <wp:lineTo x="18483" y="3488"/>
                <wp:lineTo x="2720" y="3488"/>
              </wp:wrapPolygon>
            </wp:wrapTight>
            <wp:docPr id="4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еспечение  льготным питанием малозащищённых категорий учащихс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ых условий для организации рационального питания обучающихся с привлечением средств родителей (законных представителей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крепление и модернизация материальной базы помещений пищеблока образовательного учреждени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новых прогрессивных форм обслуживания и повышение культуры питани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еспечение санитарно-гигиенической безопасности питани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дение систематической разъяснительной работы среди родителей (законных представителей) и обучающихся о необходимости горячего 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64835" cy="721360"/>
            <wp:effectExtent l="0" t="0" r="0" b="0"/>
            <wp:wrapTight wrapText="bothSides">
              <wp:wrapPolygon edited="0">
                <wp:start x="19928" y="2553"/>
                <wp:lineTo x="797" y="3118"/>
                <wp:lineTo x="579" y="4824"/>
                <wp:lineTo x="723" y="7097"/>
                <wp:lineTo x="615" y="11650"/>
                <wp:lineTo x="650" y="14487"/>
                <wp:lineTo x="12087" y="14487"/>
                <wp:lineTo x="12122" y="11650"/>
                <wp:lineTo x="12922" y="11650"/>
                <wp:lineTo x="20436" y="7662"/>
                <wp:lineTo x="20400" y="3401"/>
                <wp:lineTo x="20326" y="2553"/>
                <wp:lineTo x="19928" y="2553"/>
              </wp:wrapPolygon>
            </wp:wrapTight>
            <wp:docPr id="5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01060</wp:posOffset>
            </wp:positionH>
            <wp:positionV relativeFrom="paragraph">
              <wp:posOffset>106680</wp:posOffset>
            </wp:positionV>
            <wp:extent cx="3429000" cy="2112645"/>
            <wp:effectExtent l="0" t="0" r="0" b="0"/>
            <wp:wrapTight wrapText="bothSides">
              <wp:wrapPolygon edited="0">
                <wp:start x="-36" y="0"/>
                <wp:lineTo x="-36" y="21503"/>
                <wp:lineTo x="21600" y="21503"/>
                <wp:lineTo x="21600" y="0"/>
                <wp:lineTo x="-36" y="0"/>
              </wp:wrapPolygon>
            </wp:wrapTight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76200</wp:posOffset>
            </wp:positionV>
            <wp:extent cx="3029585" cy="2360930"/>
            <wp:effectExtent l="0" t="0" r="0" b="0"/>
            <wp:wrapTight wrapText="bothSides">
              <wp:wrapPolygon edited="0">
                <wp:start x="-44" y="0"/>
                <wp:lineTo x="-44" y="21541"/>
                <wp:lineTo x="21599" y="21541"/>
                <wp:lineTo x="21599" y="0"/>
                <wp:lineTo x="-44" y="0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3201035" cy="2312035"/>
            <wp:effectExtent l="0" t="0" r="0" b="0"/>
            <wp:wrapTight wrapText="bothSides">
              <wp:wrapPolygon edited="0">
                <wp:start x="-43" y="0"/>
                <wp:lineTo x="-43" y="21541"/>
                <wp:lineTo x="21600" y="21541"/>
                <wp:lineTo x="21600" y="0"/>
                <wp:lineTo x="-43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07315</wp:posOffset>
            </wp:positionV>
            <wp:extent cx="5943600" cy="914400"/>
            <wp:effectExtent l="0" t="0" r="0" b="0"/>
            <wp:wrapTight wrapText="bothSides">
              <wp:wrapPolygon edited="0">
                <wp:start x="5699" y="3507"/>
                <wp:lineTo x="4564" y="3507"/>
                <wp:lineTo x="4469" y="3609"/>
                <wp:lineTo x="4469" y="7448"/>
                <wp:lineTo x="9390" y="8765"/>
                <wp:lineTo x="10786" y="8765"/>
                <wp:lineTo x="1961" y="10412"/>
                <wp:lineTo x="1843" y="10736"/>
                <wp:lineTo x="1701" y="11729"/>
                <wp:lineTo x="1701" y="12604"/>
                <wp:lineTo x="1772" y="14031"/>
                <wp:lineTo x="1938" y="14464"/>
                <wp:lineTo x="1961" y="14464"/>
                <wp:lineTo x="7520" y="14464"/>
                <wp:lineTo x="19895" y="14464"/>
                <wp:lineTo x="19895" y="10523"/>
                <wp:lineTo x="7520" y="10523"/>
                <wp:lineTo x="10786" y="8765"/>
                <wp:lineTo x="12206" y="8765"/>
                <wp:lineTo x="17198" y="7448"/>
                <wp:lineTo x="17174" y="7015"/>
                <wp:lineTo x="17078" y="3609"/>
                <wp:lineTo x="16747" y="3507"/>
                <wp:lineTo x="13412" y="3507"/>
                <wp:lineTo x="5699" y="3507"/>
              </wp:wrapPolygon>
            </wp:wrapTight>
            <wp:docPr id="9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80" w:dyaOrig="3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1.45pt;width:465.45pt;height:196.8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90304334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935" cy="800100"/>
            <wp:effectExtent l="0" t="0" r="0" b="0"/>
            <wp:docPr id="10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111760</wp:posOffset>
            </wp:positionV>
            <wp:extent cx="2822575" cy="1856740"/>
            <wp:effectExtent l="0" t="0" r="0" b="0"/>
            <wp:wrapTight wrapText="bothSides">
              <wp:wrapPolygon edited="0">
                <wp:start x="-34" y="0"/>
                <wp:lineTo x="-34" y="21552"/>
                <wp:lineTo x="21600" y="21552"/>
                <wp:lineTo x="21600" y="0"/>
                <wp:lineTo x="-34" y="0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вещания при директоре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вещания классных руководителей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ьские собрания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дсовет «Здоровое поколение – будущее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ge">
              <wp:posOffset>100965</wp:posOffset>
            </wp:positionV>
            <wp:extent cx="6362065" cy="685800"/>
            <wp:effectExtent l="0" t="0" r="0" b="0"/>
            <wp:wrapTight wrapText="bothSides">
              <wp:wrapPolygon edited="0">
                <wp:start x="8941" y="5153"/>
                <wp:lineTo x="5652" y="5153"/>
                <wp:lineTo x="5652" y="11134"/>
                <wp:lineTo x="8917" y="11134"/>
                <wp:lineTo x="9083" y="11134"/>
                <wp:lineTo x="15944" y="11134"/>
                <wp:lineTo x="15944" y="5153"/>
                <wp:lineTo x="9083" y="5153"/>
                <wp:lineTo x="8941" y="5153"/>
              </wp:wrapPolygon>
            </wp:wrapTight>
            <wp:docPr id="12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70485</wp:posOffset>
            </wp:positionV>
            <wp:extent cx="2343150" cy="3124200"/>
            <wp:effectExtent l="0" t="0" r="0" b="0"/>
            <wp:wrapTight wrapText="bothSides">
              <wp:wrapPolygon edited="0">
                <wp:start x="-61" y="0"/>
                <wp:lineTo x="-61" y="21554"/>
                <wp:lineTo x="21600" y="21554"/>
                <wp:lineTo x="21600" y="0"/>
                <wp:lineTo x="-61" y="0"/>
              </wp:wrapPolygon>
            </wp:wrapTight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Режим дня и его значени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Береги здоровье своё и своей семьи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Чудеса витамина С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Разговор о правильном питании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Здоровье – богатство во все времен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екреты здорового питания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курсы «Если хочешь быть здоров», «Хозяюшк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Наше питание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323850</wp:posOffset>
            </wp:positionV>
            <wp:extent cx="2934335" cy="2200910"/>
            <wp:effectExtent l="0" t="0" r="0" b="0"/>
            <wp:wrapTight wrapText="bothSides">
              <wp:wrapPolygon edited="0">
                <wp:start x="-52" y="0"/>
                <wp:lineTo x="-52" y="21532"/>
                <wp:lineTo x="21599" y="21532"/>
                <wp:lineTo x="21599" y="0"/>
                <wp:lineTo x="-52" y="0"/>
              </wp:wrapPolygon>
            </wp:wrapTight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05435</wp:posOffset>
            </wp:positionH>
            <wp:positionV relativeFrom="paragraph">
              <wp:posOffset>493395</wp:posOffset>
            </wp:positionV>
            <wp:extent cx="3137535" cy="2354580"/>
            <wp:effectExtent l="0" t="0" r="0" b="0"/>
            <wp:wrapTight wrapText="bothSides">
              <wp:wrapPolygon edited="0">
                <wp:start x="-23" y="0"/>
                <wp:lineTo x="-23" y="21570"/>
                <wp:lineTo x="21600" y="21570"/>
                <wp:lineTo x="21600" y="0"/>
                <wp:lineTo x="-23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108585</wp:posOffset>
            </wp:positionV>
            <wp:extent cx="3912870" cy="809625"/>
            <wp:effectExtent l="0" t="0" r="0" b="0"/>
            <wp:wrapTight wrapText="bothSides">
              <wp:wrapPolygon edited="0">
                <wp:start x="9178" y="3919"/>
                <wp:lineTo x="1269" y="5348"/>
                <wp:lineTo x="761" y="5348"/>
                <wp:lineTo x="761" y="11061"/>
                <wp:lineTo x="16856" y="11061"/>
                <wp:lineTo x="16672" y="6776"/>
                <wp:lineTo x="16718" y="5530"/>
                <wp:lineTo x="16071" y="5175"/>
                <wp:lineTo x="9572" y="3919"/>
                <wp:lineTo x="9178" y="3919"/>
              </wp:wrapPolygon>
            </wp:wrapTight>
            <wp:docPr id="16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39:00Z</dcterms:created>
  <dc:creator>OEM_User</dc:creator>
  <dc:description/>
  <cp:keywords/>
  <dc:language>en-US</dc:language>
  <cp:lastModifiedBy>IT</cp:lastModifiedBy>
  <dcterms:modified xsi:type="dcterms:W3CDTF">2012-08-07T11:39:00Z</dcterms:modified>
  <cp:revision>2</cp:revision>
  <dc:subject/>
  <dc:title> </dc:title>
</cp:coreProperties>
</file>