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олотое правило нравственности».</w:t>
      </w:r>
    </w:p>
    <w:p>
      <w:pPr>
        <w:pStyle w:val="Style14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300" w:leader="none"/>
        </w:tabs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>формировать духовно-нравственные качества у учащихся, обеспечивающие   общественно-значимую мотивацию поведения и поступк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300" w:leader="none"/>
        </w:tabs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учащихся вести диалог, выделять основную мысль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300" w:leader="none"/>
        </w:tabs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ать словарный запас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300" w:leader="none"/>
        </w:tabs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тво и воображение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6300" w:leader="none"/>
        </w:tabs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воспитывать положительные качества в процессе работы.</w:t>
      </w: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щиеся с помощью игровой деятельности  должны усвоить основное правило нравственности: </w:t>
      </w:r>
      <w:r>
        <w:rPr>
          <w:rFonts w:cs="Times New Roman" w:ascii="Times New Roman" w:hAnsi="Times New Roman"/>
          <w:i/>
          <w:sz w:val="28"/>
          <w:szCs w:val="28"/>
        </w:rPr>
        <w:t>ОТНОСИСЬ К ДРУГИМ ТАК, КАК ХОЧЕШЬ, ЧТОБЫ ОНИ ОТНОСИЛИСЬ К ТЕБ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ЕСТЬ,</w:t>
      </w: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СТЬ,</w:t>
      </w: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ЛЮБИЕ,</w:t>
      </w: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ТА,</w:t>
      </w: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РОМНОСТ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екорации, костюмы, проектор, музыкальные записи.</w:t>
      </w:r>
    </w:p>
    <w:p>
      <w:pPr>
        <w:pStyle w:val="Style14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онный момент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лодию дети заходят в класс, приветствуют гостей и занимают места за игровыми столами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. Вводная бесед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> Ребята, сегодня у нас с вами необычный урок, урок-игра. На этом уроке мы познакомимся  с золотым  правилом  нравственности, а помогут нам в этом   басни Ивана Андреевича Крылов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портрет писател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ы видим открытое лицо, добрые и проницательные глаза мудрого человека. Таким же мудрым, проницательным и добрым запечатлен баснописец в бронзе. В Санкт-Петербурге сооружен памятник Крылову. На каждой стороне высокого постамента, на котором разместился памятник, – барельефные изображения персонажей наиболее известных басен Крылова. Памятник был сооружен на деньги, которые собрали по всей Росс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народ высоко чтит память о великом баснописце? Почему около "дедушки Крылова" всегда цветы, играющие дети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рылов учит людей узнавать самих себя, помогает обнаружить недостатки и подсказывает, как можно от них избавиться. Он учит мудрости жизни. Чтение его басен обогащает нас знанием жизни, родного языка. Познакомиться с новой басней Крылова – значит стать умнее, узнать что-то новое и важное о себе и людях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ам Крылов о себе говорил: "Люблю, где случай есть, пороки пощипать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что это за пороки, вы скажете в конце урока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 Брейн-ринг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Разминк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Перед вами лежат карточки; игрок с карточкой под номером 1 начинает, остальные на своих карточках находят отв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о м а н д а  1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"...Совсем без драки, / Могу попасть в большие забияки".</w:t>
        <w:br/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"Мартышка и Очки".</w:t>
        <w:br/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"Чем кумушек считать трудиться, / Не лучше ль на себя, кума, оборотиться".</w:t>
        <w:br/>
        <w:t>4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"Мартышка и Очки".</w:t>
        <w:br/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"Да только воз и ныне там".</w:t>
        <w:br/>
        <w:t>6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"Слон и Моська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о м а н д а  2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"Слон и Моська".</w:t>
        <w:br/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"...Это зло еще не так большой руки...".</w:t>
        <w:br/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"Зеркало и Обезьяна".</w:t>
        <w:br/>
        <w:t>4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"А проку наR-волос нет в них".</w:t>
        <w:br/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"Лебедь, Щука и Рак".</w:t>
        <w:br/>
        <w:t>6</w:t>
      </w:r>
      <w:r>
        <w:rPr>
          <w:rFonts w:cs="Times New Roman" w:ascii="Times New Roman" w:hAnsi="Times New Roman"/>
          <w:i/>
          <w:i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 "Ай, Моська! Знать, она сильна, / Что лает на Слона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Молодцы! Вижу, что обе команды готовы сражаться за побед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вручается по жетону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Зада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й готовности команды сигнализируют звуковым сигналом, за правильный ответ – жетон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Открываю первый конверт. Кто так говорил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ого ль, голубчик, было?</w:t>
        <w:br/>
        <w:t>В мягких  муравах у нас</w:t>
        <w:br/>
        <w:t>Песни, резвость всякий час,</w:t>
        <w:br/>
        <w:t>Так, что голову вскружил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Стрекоз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Открываю второй конверт. Перечислите героев басни, которые "затеяли сыграть квартет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Проказница Мартышка, Осел, Козел, / Да косолапый Мишка..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Внимание! "Черный ящик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редмета, который находится в этом ящике, можно увидеть, "что там за рожа". Что это за предмет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Зеркало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Третий конверт. Назовите героиню, которая "совсем без драки" хочет "попасть в большие забияки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Моськ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Внимание! "Черный ящик". В нем находится предмет, который героиня одной из басен "с полдюжины себе купила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Оч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уз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Четвертый конверт. Персонажи какой басни Крылова хвалили друг друга, "не боясь греха"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Кукушка и Петух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Пятый конверт. "У сильного всегда бессильный виноват: / Тому в Истории мы тьму примеров слышим, / Но мы Истории не пишем...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басне звучат эти слова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"Волк и Ягненок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Шестой конверт. Куда попал "волк ночью, думая залезть в овчарню".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На псарню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V. Инсценирова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1 инсценирует басню "Ворона и Ли-сица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2 – "Стрекоза и Муравей"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. Выставка рисунков, аппликаций, чтение басен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казывает рисунки, дети должны отгадать название басни.</w:t>
      </w:r>
    </w:p>
    <w:p>
      <w:pPr>
        <w:pStyle w:val="Heading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I. Крылатые выражения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Как вы понимаете выражени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 воз и ныне там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Чем кумушек считать трудиться, не лучше ль на себя, кума, оборотиться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ведите примеры из жизни, соответствующие данным выражениям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I. Итог урок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. </w:t>
      </w:r>
      <w:r>
        <w:rPr>
          <w:rFonts w:cs="Times New Roman" w:ascii="Times New Roman" w:hAnsi="Times New Roman"/>
          <w:sz w:val="28"/>
          <w:szCs w:val="28"/>
        </w:rPr>
        <w:t>Так что же это за пороки, которые любил "пощипать" Крылов?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 </w:t>
      </w:r>
      <w:r>
        <w:rPr>
          <w:rFonts w:cs="Times New Roman" w:ascii="Times New Roman" w:hAnsi="Times New Roman"/>
          <w:sz w:val="28"/>
          <w:szCs w:val="28"/>
        </w:rPr>
        <w:t>Болтливос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вастовств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н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с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ответствуют эти человеческие качества Золотому Правилу Нравственности?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.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4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Так какими же качествами должен обладать человек?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BF6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27:00Z</dcterms:created>
  <dc:creator>50</dc:creator>
  <dc:description/>
  <cp:keywords/>
  <dc:language>en-US</dc:language>
  <cp:lastModifiedBy>Светлана</cp:lastModifiedBy>
  <dcterms:modified xsi:type="dcterms:W3CDTF">2012-06-07T05:24:00Z</dcterms:modified>
  <cp:revision>5</cp:revision>
  <dc:subject/>
  <dc:title>Конспект урока на тему: </dc:title>
</cp:coreProperties>
</file>