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овый урок</w:t>
      </w:r>
    </w:p>
    <w:p>
      <w:pPr>
        <w:pStyle w:val="Normal"/>
        <w:tabs>
          <w:tab w:val="clear" w:pos="708"/>
          <w:tab w:val="left" w:pos="691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915" w:leader="none"/>
        </w:tabs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</w:rPr>
        <w:t xml:space="preserve">Тема: </w:t>
      </w:r>
      <w:r>
        <w:rPr>
          <w:rFonts w:cs="Arial" w:ascii="Arial" w:hAnsi="Arial"/>
          <w:b/>
          <w:i/>
          <w:sz w:val="28"/>
          <w:szCs w:val="28"/>
          <w:u w:val="single"/>
        </w:rPr>
        <w:t xml:space="preserve"> Любовь и уважение к Отечеству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иды деятельности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седа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ментированное чтени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ный рассказ на тему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а с иллюстративным материалом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остоятельная работа с источниками информации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в учебном диалоге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сновные термины и понятия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отечество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любовь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уважени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патриотиз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многонациональный и многоконфессиональный соста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великая сила нравственност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орудование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мультимедийная техник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ентации учащихс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тавка книг о России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плакаты с изображением символики Росс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карта России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треты государственных деятелей, героев России, великих люде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репродукции картин, на которых изображены русские пейзажи, города и т.д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урока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я деятельности учащихся. Сообщение темы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седа. Примерные вопросы для беседы с учащимися:</w:t>
      </w:r>
    </w:p>
    <w:p>
      <w:pPr>
        <w:pStyle w:val="Style1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читель прочитывает отрывок стихотворения русского поэта ХIХ века Якова Полонского (приложение 1). Работа по вопросам: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ие черты русского характера переданы в стихотворении? 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к ты думаешь, что ожидает Россию в будущем? 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вы понимаете любовь и уважение к Отечеству?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вы понимаете патриотизм?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ему Россия многонациональное государство?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народы и народности, населяющие Россию, вы можете назвать?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огли бы вы показать место их проживания на карте?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</w:rPr>
        <w:t>Почему Россия многоконфессиональное государство?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основные конфессии в России вы знаете?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ментированное чтение статьи из пособия для учащихся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крепление основных понятий урока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Творческая работа «Почему Родину называют матушкой?» (Приложение 2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суждение результатов самостоятельной работы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зентация творческих проектов  учащимися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тог урока.</w:t>
      </w:r>
      <w:r>
        <w:br w:type="page"/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Style15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Яков Полонский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33350</wp:posOffset>
            </wp:positionV>
            <wp:extent cx="2798445" cy="5173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517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Русь не была бы никогда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Такой великою Россией,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Когда б она была чужда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Любви, завещанной Мессией,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Пусть охлажденные умы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Все отрицать готовы, – мы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Еще не оскудели сердцем;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Еще мы рады помогать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Разрозненным единоверцам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И пленных братьями считать...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Без нас забыли бы славян, –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Мы жизнь несли на их могилы...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Расшатывая вражьи силы,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Мы не считали наших ран...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Мы за геройские деянья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Не ждали злата и сребра...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За дело славы и добра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Мы не просили воздаянья...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И если перст Господний вновь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Нам цель великую укажет,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Что делать – сердце нам подскажет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И христианская любовь!..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Россия, веру призови!..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В сей день торжественный и славный,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Нас бережет Отец Державный</w:t>
      </w:r>
    </w:p>
    <w:p>
      <w:pPr>
        <w:pStyle w:val="Style15"/>
        <w:jc w:val="left"/>
        <w:rPr>
          <w:sz w:val="36"/>
          <w:szCs w:val="36"/>
        </w:rPr>
      </w:pPr>
      <w:r>
        <w:rPr>
          <w:sz w:val="36"/>
          <w:szCs w:val="36"/>
        </w:rPr>
        <w:t>Для новых подвигов любви..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  <w:i/>
          <w:sz w:val="32"/>
          <w:szCs w:val="32"/>
        </w:rPr>
        <w:t>«Все страны граничат друг с другом, и только одна Россия</w:t>
      </w:r>
    </w:p>
    <w:p>
      <w:pPr>
        <w:pStyle w:val="Style1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раничит с Богом».</w:t>
      </w:r>
    </w:p>
    <w:p>
      <w:pPr>
        <w:pStyle w:val="Style15"/>
        <w:jc w:val="right"/>
        <w:rPr>
          <w:i/>
          <w:i/>
          <w:szCs w:val="24"/>
        </w:rPr>
      </w:pPr>
      <w:r>
        <w:rPr>
          <w:i/>
          <w:szCs w:val="24"/>
        </w:rPr>
        <w:t>Райнер Мария Рильке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  <w:r>
        <w:br w:type="page"/>
      </w:r>
    </w:p>
    <w:p>
      <w:pPr>
        <w:pStyle w:val="Normal"/>
        <w:spacing w:lineRule="auto" w:line="276"/>
        <w:ind w:left="180" w:hanging="0"/>
        <w:jc w:val="center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1965</wp:posOffset>
            </wp:positionH>
            <wp:positionV relativeFrom="paragraph">
              <wp:posOffset>130175</wp:posOffset>
            </wp:positionV>
            <wp:extent cx="7477125" cy="10287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12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иложение 2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8"/>
        <w:b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57:00Z</dcterms:created>
  <dc:creator>Яхина</dc:creator>
  <dc:description/>
  <cp:keywords/>
  <dc:language>en-US</dc:language>
  <cp:lastModifiedBy>Igor</cp:lastModifiedBy>
  <cp:lastPrinted>2010-11-01T13:18:00Z</cp:lastPrinted>
  <dcterms:modified xsi:type="dcterms:W3CDTF">2012-08-06T21:48:00Z</dcterms:modified>
  <cp:revision>4</cp:revision>
  <dc:subject/>
  <dc:title>Урок 1</dc:title>
</cp:coreProperties>
</file>