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светской этики» по теме</w:t>
      </w:r>
      <w:r>
        <w:rPr>
          <w:b/>
          <w:sz w:val="22"/>
          <w:szCs w:val="22"/>
        </w:rPr>
        <w:t xml:space="preserve">  </w:t>
      </w:r>
      <w:r>
        <w:rPr>
          <w:b/>
          <w:sz w:val="32"/>
          <w:szCs w:val="22"/>
        </w:rPr>
        <w:t>«</w:t>
      </w:r>
      <w:r>
        <w:rPr>
          <w:b/>
          <w:sz w:val="32"/>
          <w:szCs w:val="22"/>
          <w:lang w:eastAsia="ar-SA"/>
        </w:rPr>
        <w:t>Дружба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сширение знаний детей о друж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Учить детей видеть, понимать, оценивать чувства и поступки других, мотивировать, объяснять свои суждения.. Развивать речевые ум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оспитывать дружеские взаимоотношения доброжелательности, уважения друг к дру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ормирование нравственных качеств обучающихся: умение дружить, беречь дружбу, общаться в коллектив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Предварительная работ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нкетирование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ст на выявление лидера в груп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Чтение рассказов о дружбе: Осеева «Три товарища», «Хорошее», «Синие листья» и 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исование на тему «Портрет моего дру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учивание стихов, песен, пословиц о дружб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Грамзапись В. Шаинского “О дружбе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рточки со словами: друг, приятель, товарищ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амятка по составлению «синквейна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</w:rPr>
        <w:t>I. Орг. Момент (2 мин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Учитель: Я рада вновь видеть ваши лица, ваши глаза. И думаю, что сегодняшний урок принесет нам всем радость общения друг с другом. Успехов вам и удачи!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-Каким бы вы хотели видеть наш сегодняшний урок? С каким настроением вы его начинаете?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 xml:space="preserve">II. Проверка знаний.(10 мин.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 Фронтальный опрос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С кем из членов семьи вы поделились о полученных знаниях об эгоистах и  альтруистах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Кем они видят себя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 Проверка выполнения домашнего зада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роводится конкурс сочинений: «Кто такой ЭГОИСТ и АЛЬТРУИСТ? »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Какое сочинение вам понравились в большей степени? Почему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Тест "Эгоист или альтруист?"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bookmarkStart w:id="0" w:name="res1"/>
      <w:bookmarkStart w:id="1" w:name="res1"/>
    </w:p>
    <w:p>
      <w:pPr>
        <w:pStyle w:val="Normal"/>
        <w:tabs>
          <w:tab w:val="clear" w:pos="708"/>
          <w:tab w:val="left" w:pos="360" w:leader="none"/>
        </w:tabs>
        <w:rPr/>
      </w:pPr>
      <w:bookmarkStart w:id="2" w:name="res1"/>
      <w:r>
        <w:rPr/>
        <w:t>1. В коллективной работе для меня важнее, чтобы дело было сделано хорошо, а не чтобы победила моя точка зрения</w:t>
      </w:r>
      <w:bookmarkEnd w:id="2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и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bookmarkStart w:id="3" w:name="res2"/>
      <w:bookmarkStart w:id="4" w:name="res2"/>
    </w:p>
    <w:p>
      <w:pPr>
        <w:pStyle w:val="Normal"/>
        <w:tabs>
          <w:tab w:val="clear" w:pos="708"/>
          <w:tab w:val="left" w:pos="360" w:leader="none"/>
        </w:tabs>
        <w:rPr/>
      </w:pPr>
      <w:bookmarkStart w:id="5" w:name="res2"/>
      <w:r>
        <w:rPr/>
        <w:t>2. Я бываю благодарен близким за критические замечания,  ведь это шанс что-то изменить в себе к лучшему</w:t>
      </w:r>
      <w:bookmarkEnd w:id="5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и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bookmarkStart w:id="6" w:name="res3"/>
      <w:bookmarkStart w:id="7" w:name="res3"/>
    </w:p>
    <w:p>
      <w:pPr>
        <w:pStyle w:val="Normal"/>
        <w:tabs>
          <w:tab w:val="clear" w:pos="708"/>
          <w:tab w:val="left" w:pos="360" w:leader="none"/>
        </w:tabs>
        <w:rPr/>
      </w:pPr>
      <w:bookmarkStart w:id="8" w:name="res3"/>
      <w:r>
        <w:rPr/>
        <w:t>3. Мне больше нравится дарить, чем получать подарки</w:t>
      </w:r>
      <w:bookmarkEnd w:id="8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и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bookmarkStart w:id="9" w:name="res6"/>
      <w:bookmarkStart w:id="10" w:name="res6"/>
    </w:p>
    <w:p>
      <w:pPr>
        <w:pStyle w:val="Normal"/>
        <w:tabs>
          <w:tab w:val="clear" w:pos="708"/>
          <w:tab w:val="left" w:pos="360" w:leader="none"/>
        </w:tabs>
        <w:rPr/>
      </w:pPr>
      <w:bookmarkStart w:id="11" w:name="res6"/>
      <w:r>
        <w:rPr/>
        <w:t>4. После ссоры или конфликта я жду первого шага к примирению от партнера</w:t>
      </w:r>
      <w:bookmarkEnd w:id="11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и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12" w:name="res9"/>
      <w:r>
        <w:rPr/>
        <w:t>5. Я готов уступить в споре, если аргументы партнера убедительно  заставляют признать мою неправоту</w:t>
      </w:r>
      <w:bookmarkEnd w:id="12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и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III. Стадия вызова. (8мин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ообщение темы и цели уро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Учитель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 чтобы тему урока узнать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ужно нам  кроссворд отгадать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 xml:space="preserve">Кроссворд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Хозяин лесно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осыпается весной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 зимой под вьюжный во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пит в избушке ледяно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Одной ручкой всех встречает, а другой провожае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В лесу у пня с утра беготня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род рабочий с утра хлопоч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С неба звездой, в ладошку – водо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Стоит Антошка на одной ножк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6.Из горячего колодца через нос водица ль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4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"/>
        <w:gridCol w:w="464"/>
        <w:gridCol w:w="482"/>
        <w:gridCol w:w="500"/>
        <w:gridCol w:w="472"/>
        <w:gridCol w:w="472"/>
        <w:gridCol w:w="472"/>
        <w:gridCol w:w="472"/>
        <w:gridCol w:w="472"/>
      </w:tblGrid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г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вет: дружб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Молодцы! Тема нашего урока «Дружба». А эта картинка подходит к теме нашего урока? Почему? (Приложение №1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 вы думаете, на какие вопросы мы с вами должны будем ответить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Обратимся к толковому словарю Ожегова и узнаем значение слова дружб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ДРУЖБА: Близкие отношения, основанные на взаимном доверии, привязанности, общности интересов. Не в службу, а в дружбу (не по обязанности, а из дружеского расположения;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lang w:val="en-US"/>
        </w:rPr>
        <w:t>IV</w:t>
      </w:r>
      <w:r>
        <w:rPr>
          <w:b/>
          <w:i/>
        </w:rPr>
        <w:t>. Этап осмысления. (20 мин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 фронтальная работ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На доске слова: друг, приятель, товарищ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– </w:t>
      </w:r>
      <w:r>
        <w:rPr/>
        <w:t>Прочитайте слова. Чем они отличаются друг от друга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Как вы, ребята, понимаете слово “ДРУЖБА”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Учитель: Случается, что ради дружбы необходимо поступиться своими личными интересами. Говоря о дружбе, нельзя не сказать и о таком важном понятии, как порядочность. Порядочность 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 доброжелательного человека могут быть настоящие, верные, надежные друзья. Друзья на всю жизнь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 работа с учебнико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 работа в группах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Подобрать пословицу по ключевым слова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ждая группа выбирает  ключевые слова и объясняет её смыс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… – </w:t>
      </w:r>
      <w:r>
        <w:rPr/>
        <w:t>ищи, а нашел –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е имей … … ,а имей … 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Человек без  …… ,что дерево без 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… – </w:t>
      </w:r>
      <w:r>
        <w:rPr/>
        <w:t>как стекло разобьешь – не 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едруг поддакивает, а …спори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Заслушивание ответов групп. ( Прокомментировать пословицу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читель: О каких секретах дружбы говорится в пословицах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lang w:val="en-US"/>
        </w:rPr>
        <w:t>V</w:t>
      </w:r>
      <w:r>
        <w:rPr>
          <w:b/>
          <w:i/>
        </w:rPr>
        <w:t>. Рефлексия (5 мин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Учитель: Наш урок подходит к концу. Давайте подведем итоги. </w:t>
        <w:br/>
        <w:t>Учитель:  кого вам хочется поблагодарить за работу на уроке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оставьте синквейн по нашей теме урока. Лучший вариант я размещу на доск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 xml:space="preserve">Дружб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стоящая, лжива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оздается, укрепляется, разрушает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Улей дружбой крепо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Друг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lang w:val="en-US"/>
        </w:rPr>
        <w:t>VI</w:t>
      </w:r>
      <w:r>
        <w:rPr>
          <w:b/>
          <w:i/>
        </w:rPr>
        <w:t>. Задание на дом:</w:t>
      </w:r>
      <w:r>
        <w:rPr/>
        <w:t xml:space="preserve"> Напишите небольшой рассказ о своем друге. Обсудите его с родителям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 на следующем уроке узнаем ,что значит быть моральным и умеет ли такой человек дружи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09600</wp:posOffset>
            </wp:positionV>
            <wp:extent cx="6515100" cy="6341745"/>
            <wp:effectExtent l="0" t="0" r="0" b="0"/>
            <wp:wrapTight wrapText="bothSides">
              <wp:wrapPolygon edited="0">
                <wp:start x="21302" y="2211"/>
                <wp:lineTo x="21302" y="539"/>
                <wp:lineTo x="20140" y="539"/>
                <wp:lineTo x="20140" y="2211"/>
                <wp:lineTo x="21302" y="221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730" t="5093" r="4672" b="47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Y8">
    <w:name w:val="y8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21:00Z</dcterms:created>
  <dc:creator>Варламова </dc:creator>
  <dc:description/>
  <cp:keywords/>
  <dc:language>en-US</dc:language>
  <cp:lastModifiedBy>Светлана Александровна</cp:lastModifiedBy>
  <dcterms:modified xsi:type="dcterms:W3CDTF">2011-05-31T08:34:00Z</dcterms:modified>
  <cp:revision>11</cp:revision>
  <dc:subject/>
  <dc:title>Урок 14:  «Основы светской этики» по теме « Дружба»</dc:title>
</cp:coreProperties>
</file>