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t>Милосердие и сострадание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Прочитай отрывок древней баллады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нсбергские жены (отрывок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Сей рассказ из давней был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пришел через век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сть Вейнсберг окружил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вшие войс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зер Конрад разъяренный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Гнал на штурм бойцов своих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железной обороно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герцог встретил и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идет осад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гремит вой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 отброшена пощад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фам гибель сужде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и грохота и воя,</w:t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ь бушующих огней</w:t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лосердие простое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ды золота ценней..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здесь... Твердя молитвы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ражеский реду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ы жен на поле битв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к Конраду иду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йзер, внемли нашим стонам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от смерти жизнь спаст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 несчастным женам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 из крепости уйти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ил победитель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ут этою мольбой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ите и берит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можете, с собой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гляните – что за диво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любви тая в очах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ы вышли тороплив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яжкой ношей на плеч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серебро, не злато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ы своей земли –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а, сына или бра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ечах они несл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рад, полон удивленья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вит: «Вот чего не ждал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гда от умиленья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ладенец, зарыда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тивнику в награду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юбовь и верность жен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ел он снять осаду.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был город пощажен...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Кайзер</w:t>
      </w:r>
      <w:r>
        <w:rPr>
          <w:sz w:val="28"/>
          <w:szCs w:val="28"/>
        </w:rPr>
        <w:t xml:space="preserve"> – царский титул в средневековой Германии;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Вельфы</w:t>
      </w:r>
      <w:r>
        <w:rPr>
          <w:sz w:val="28"/>
          <w:szCs w:val="28"/>
        </w:rPr>
        <w:t xml:space="preserve"> – представители одного из древних княжеских родов Германии;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Редут </w:t>
      </w:r>
      <w:r>
        <w:rPr>
          <w:sz w:val="28"/>
          <w:szCs w:val="28"/>
        </w:rPr>
        <w:t>– вид военных укрепл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rPr/>
      </w:pPr>
      <w:r>
        <w:rPr/>
        <w:t>Обрати внимание на выделенное четверостишие.</w:t>
      </w:r>
    </w:p>
    <w:p>
      <w:pPr>
        <w:pStyle w:val="Style15"/>
        <w:rPr/>
      </w:pPr>
      <w:r>
        <w:rPr/>
        <w:t>Согласен ли ты с этим утверждением? Обоснуй свое мнение. 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проявил милосердие в данной истории? Каким образом? 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а как поступили женщины, у которых не было родных? 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ли милосердие и любовь к ближнему изменить человека? Приведи пример. 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омни: когда ты проявляешь милосердие к другим людям, весь мир становится добрее.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Style15"/>
        <w:rPr/>
      </w:pPr>
      <w:r>
        <w:rPr/>
        <w:t>Сделай своими руками поделку (открытку, игрушку, сувенир) и подари ее одинокому человек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во о неком игумене, которого искусил Христос в образе нищего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гумен одного общежительного монастыря, имевшего около двухсот братий, был нищелюбив. Со временем человеческая слава пленила его и он стал проявлять любовь к богатым и боярам и за это был прославляем ими. Однажды к нему в монастырь пришел Господь в образе убогого старца и попросил привратника доложить, что такой-то брат с большим трудом пришел к нему. Привратник застал игумена беседующим с богатыми; постояв немного, он сказал игумену об убогом, не зная, что это Христос. Игумен же, бранясь, возмутился, зачем привратник впустил пришельца, разве не видит, что он беседует с людьми. Привратник ушел ни с чем. Но долготерпеливый Господь ожидал, пока выйдет игумен. Через некоторое время один богач пришел в монастырь, игумен его сразу же встретил во вратах обители. Увидев игумена с богатым, богатый милостью и друг смиренных — Христос стал умолять игумена, сказав, что имеет к нему слово. Но игумен даже не обернулся и с богатым ушел на обед. После обеда, провожая гостя до ворот, игумен опять пренебрег просьбой убогого и незлобивого Старца. И вечером не принял он Того Небесного Странника. Уходя, старец сказал привратнику: «Так скажи игумену, что ради прежних его трудов и прежнего его жития Я приходил к нему, желая дать ему благословение, но он не захотел. Так как ищет он славы человеческой, Я пошлю к нему вельмож всей этой страны, благо же Царства Моего он не ищет». И тогда все познали Вседержителя Христа, приходившего в образе нищего. Слыша это, братия, не отвратим взора от убогих, ибо Сам Христос Вседержитель ходит в образе нищего. Дающий нищему дает в руки Христа, ядущий же и пьющий с богатыми удовлетворяет своему сластолюбию.</w:t>
      </w:r>
    </w:p>
    <w:p>
      <w:pPr>
        <w:pStyle w:val="Normal"/>
        <w:spacing w:lineRule="auto" w:line="360"/>
        <w:ind w:firstLine="6840"/>
        <w:jc w:val="both"/>
        <w:rPr/>
      </w:pPr>
      <w:r>
        <w:rPr/>
        <w:t xml:space="preserve">(Пролог. 18 октября.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Илл. Христос в образе нищего у ворот монастыря. Фрески церкви Успения на Волотовом поле близ Новгорода. </w:t>
      </w:r>
      <w:r>
        <w:rPr>
          <w:i/>
          <w:lang w:val="en-US"/>
        </w:rPr>
        <w:t>XIV</w:t>
      </w:r>
      <w:r>
        <w:rPr>
          <w:i/>
        </w:rPr>
        <w:t xml:space="preserve"> в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0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51:00Z</dcterms:modified>
  <cp:revision>3</cp:revision>
  <dc:subject/>
  <dc:title/>
</cp:coreProperties>
</file>