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4. Основы мировых религиозных куль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«Возникновение религий. Религии мира и их основате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 и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учащихся с религиями разных народов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важение к культуре и религиям  разных народов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учащихся подбирать материал для выполнения зад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новные термины и понятия</w:t>
      </w:r>
      <w:r>
        <w:rPr>
          <w:sz w:val="28"/>
          <w:szCs w:val="28"/>
        </w:rPr>
        <w:t>: Мессия (Христос), христианство, ислам, нирвана, сунна, иудаизм, буддиз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полагаемый результат:</w:t>
      </w:r>
      <w:r>
        <w:rPr>
          <w:sz w:val="28"/>
          <w:szCs w:val="28"/>
        </w:rPr>
        <w:t xml:space="preserve"> Возникновение интереса к мировым религ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остюмы, мультимедийная техника, музыкальный материал, слай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ролев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</w:rPr>
        <w:t>1.Организация деятельности учащихся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тупительная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вас знаком с понятием  панте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вас читал мифы разных народ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апомнилось вам из прочитанного?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b/>
          <w:sz w:val="64"/>
          <w:szCs w:val="64"/>
        </w:rPr>
        <w:t xml:space="preserve"> </w:t>
      </w:r>
      <w:r>
        <w:rPr>
          <w:b/>
          <w:sz w:val="28"/>
          <w:szCs w:val="28"/>
        </w:rPr>
        <w:t>Знакомство с историей возникновения рели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озникли первые религиозные веро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мы с вами отправимся в путешествие. Кто с кем совершит это путешествие, мы узнаем из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 «Собери открытк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зникновение религий и их основ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распределились на группы, и теперь вы получит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бота в группах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 группа:</w:t>
      </w:r>
      <w:r>
        <w:rPr>
          <w:sz w:val="28"/>
          <w:szCs w:val="28"/>
        </w:rPr>
        <w:t xml:space="preserve">   Иудаизм и его основател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2 группа</w:t>
      </w:r>
      <w:r>
        <w:rPr>
          <w:sz w:val="28"/>
          <w:szCs w:val="28"/>
        </w:rPr>
        <w:t>:   Буддизм и его основатели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3 группа:</w:t>
      </w:r>
      <w:r>
        <w:rPr>
          <w:sz w:val="28"/>
          <w:szCs w:val="28"/>
        </w:rPr>
        <w:t xml:space="preserve">   Православие и его основател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4 группа</w:t>
      </w:r>
      <w:r>
        <w:rPr>
          <w:sz w:val="28"/>
          <w:szCs w:val="28"/>
        </w:rPr>
        <w:t>:  Ислам и его основател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лан для разработки т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Кто является основателем религ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ется культовое сооруж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ется священная книг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едставители каких религий есть в нашем кла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ступление групп с защитой исследовательской работы по заданной теме.</w:t>
      </w:r>
    </w:p>
    <w:p>
      <w:pPr>
        <w:pStyle w:val="Normal"/>
        <w:rPr/>
      </w:pPr>
      <w:r>
        <w:rPr>
          <w:b/>
          <w:sz w:val="28"/>
          <w:szCs w:val="28"/>
        </w:rPr>
        <w:t>5. Работа с наглядным материалом</w:t>
      </w:r>
      <w:r>
        <w:rPr>
          <w:sz w:val="28"/>
          <w:szCs w:val="28"/>
        </w:rPr>
        <w:t xml:space="preserve"> (показ слайд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книги Священного писания так красиво выгляд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именно книги священного Писания переписывались множество  раз?</w:t>
      </w:r>
    </w:p>
    <w:p>
      <w:pPr>
        <w:pStyle w:val="Normal"/>
        <w:rPr/>
      </w:pPr>
      <w:r>
        <w:rPr>
          <w:b/>
          <w:sz w:val="28"/>
          <w:szCs w:val="28"/>
        </w:rPr>
        <w:t>6. Работа с учебник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ентированное чтение статьи из пособ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 на вопросы и выполнение заданий из пособ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репление основных понятий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сия – спаситель, проро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ристианство- учение о жизни и воскресении  Иисуса Хрис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лам (мусульманство) – предание себя Богу, покор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рвана - блаженное состояние прозрения и освобожд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нна- источник, поясняющий и дополняющий Кора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Буддизм- религия, созданная Будд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машне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жи членам семьи друзьям о результатах своей исследовательск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овод друз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47:00Z</dcterms:created>
  <dc:creator>Светлана Александровна</dc:creator>
  <dc:description/>
  <cp:keywords/>
  <dc:language>en-US</dc:language>
  <cp:lastModifiedBy>Светлана Александровна</cp:lastModifiedBy>
  <dcterms:modified xsi:type="dcterms:W3CDTF">2010-06-09T09:47:00Z</dcterms:modified>
  <cp:revision>3</cp:revision>
  <dc:subject/>
  <dc:title/>
</cp:coreProperties>
</file>