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 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«Что такое светская этика?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учащихся с понятием «этика» и что предполагает светская этик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деятельности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, комментированное чтение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творческий рассказ на тему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иллюстративным материалом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 источниками информации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ворческой беседы с членами семь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термины и понятия: </w:t>
      </w:r>
      <w:r>
        <w:rPr>
          <w:sz w:val="28"/>
          <w:szCs w:val="28"/>
        </w:rPr>
        <w:t>культура, мораль, эти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трет Аристотеля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озапись песни «Если добрый ты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ое оборудование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учащихся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результатов выполнения домашнего задания. Примерные вопросы к учащимся: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чём беседовал с родными и друзьями?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нового узнал для себя?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ты узнал о великих людях России?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 традиции своей семьи. Какие принципы лежат в их основе?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ы учащихся об известных людях России. Обсуждение того, почему были выбраны именно эти биограф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с учащимис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гадайте ребус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211455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/>
      </w:pPr>
      <w:r>
        <w:rPr/>
        <w:t>Положительное качество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</w:rPr>
        <w:t xml:space="preserve">                                                   </w:t>
      </w:r>
      <w:r>
        <w:rPr>
          <w:b/>
          <w:bCs/>
          <w:sz w:val="20"/>
          <w:lang w:val="en-US"/>
        </w:rPr>
        <w:drawing>
          <wp:inline distT="0" distB="0" distL="0" distR="0">
            <wp:extent cx="2734945" cy="828040"/>
            <wp:effectExtent l="0" t="0" r="0" b="0"/>
            <wp:docPr id="2" name="Ребус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ебус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чество воспитанного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drawing>
          <wp:inline distT="0" distB="0" distL="0" distR="0">
            <wp:extent cx="3020060" cy="713105"/>
            <wp:effectExtent l="0" t="0" r="0" b="0"/>
            <wp:docPr id="3" name="Ребу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ебус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чество смелого человека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Подходят ли отгаданные слова к понятию светский? Как вы понимаете слово </w:t>
      </w:r>
      <w:r>
        <w:rPr>
          <w:i/>
          <w:sz w:val="28"/>
          <w:szCs w:val="28"/>
        </w:rPr>
        <w:t>светский</w:t>
      </w:r>
      <w:r>
        <w:rPr>
          <w:sz w:val="28"/>
          <w:szCs w:val="28"/>
        </w:rPr>
        <w:t>? Как вы думаете, что такое этика?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ись в тетрадь темы урока. Обсуждение темы урока с учащимися: как вы понимаете тему урок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лушайте стихотворение С. Баруздина «О человеке и его делах».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- Скажи, человек,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Как твои дела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Дела ничего у мен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спал неплохо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а ночь мал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я прихватил полдня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Скажи, челове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что же успе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егодня ты совершит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Да много успе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орошо пое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чаю успел попить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Скажи, челове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у, а как потом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ыло ли что-нибуд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А что потом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играл с кото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вновь прилег отдохнуть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Скажи, челове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когда поспа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ышел ли ты за порог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Конечно, выше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а очень уста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ернулся, не чуя ног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Скажи, челове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А что за окном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видеть тебе довелос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Да что там увидишь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гда темн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лютый стоит мороз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Скажи, челове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кроме кот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Есть друзья у тебя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Да что ты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друзьями одна маета!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…. Больше не спрашивал 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стихотвор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нное чтение статьи из пособия для учащихс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амостоятельная творческая работа учащихс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Задание: составьте и запишите в тетрадь предложения со словами </w:t>
      </w:r>
      <w:r>
        <w:rPr>
          <w:i/>
          <w:sz w:val="28"/>
          <w:szCs w:val="28"/>
        </w:rPr>
        <w:t>культура, моральный, этический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результатов самостоятельной работ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чащихся к беседе с членами семьи и друзьями. Возможные вопросы к учащимся: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ы расскажешь членам своей семьи о том, что такое мораль, нравственность, этика?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 xml:space="preserve">Как ты объяснишь членам семьи и друзьям суть понятия </w:t>
      </w:r>
      <w:r>
        <w:rPr>
          <w:i/>
          <w:sz w:val="28"/>
          <w:szCs w:val="28"/>
        </w:rPr>
        <w:t>светская этика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Закрепление основных понятий урок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апись в тетрадь терминов и поня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1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: ответь на вопросы в пособии. Прочитай или перескажи членам семьи и друзьям статью из пособия, обсуди с ними ее содержание. Подготовь вопросы по содержанию стать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i w:val="false"/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i w:val="false"/>
        <w:b/>
      </w:rPr>
    </w:lvl>
    <w:lvl w:ilvl="1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55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0-06-09T09:55:00Z</dcterms:modified>
  <cp:revision>3</cp:revision>
  <dc:subject/>
  <dc:title/>
</cp:coreProperties>
</file>