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№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«Добро и зло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учащихся с понятиями «добро» и «зло», с закономерностями проявления их в личности человека и в окружающей жизн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представление у младших школьников о многогранности и сложности мира, о существующих в жизни добре и зле и нравственной ответственности человека за содеянно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анализировать собственные поступки и соотносить их с общечеловеческими ценностям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ь учащимся необходимость целенаправленного воспитания в себе доброты, побудить их к этом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Основные понятия: </w:t>
      </w:r>
      <w:r>
        <w:rPr>
          <w:color w:val="000000"/>
          <w:sz w:val="28"/>
          <w:szCs w:val="28"/>
        </w:rPr>
        <w:t>добро, зло, поступ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иды деятельност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седа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работа с источниками информации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тинки с изображением доброго и злого кота Леопольда, других сказочных героев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чки со словами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озапись песни «Если добрый ты», «Дорогою добра»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ое оборудова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Ι. Организационный момент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Сегодня к нам на занятие пришел необычный гость, герой мультфильма.  </w:t>
      </w:r>
      <w:r>
        <w:rPr>
          <w:b/>
          <w:color w:val="000000"/>
          <w:sz w:val="28"/>
          <w:szCs w:val="28"/>
        </w:rPr>
        <w:t>СЛАЙД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знали? Кто же это? Из какого мультфильма?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Ответы дете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им вы видите кота Леопольда?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обрым, вежливым, аккуратным, он не отвечает злом на зло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ΙΙ. Беседа с учащимис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мотрите внимательно на  кота Леопольда, опишите выражение его лица. </w:t>
      </w:r>
      <w:r>
        <w:rPr>
          <w:i/>
          <w:color w:val="000000"/>
          <w:sz w:val="28"/>
          <w:szCs w:val="28"/>
        </w:rPr>
        <w:t>(Дети дают описание черт лица, а учитель записывает на доске: ДОБРЫЕ  глаза, ДОБРАЯ улыбк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почему он часто улыбается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значит, по-вашему, добрый человек?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обрый человек всегда приветлив, вежлив, он счастлив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аким человека делает доброта? </w:t>
      </w:r>
      <w:r>
        <w:rPr>
          <w:i/>
          <w:color w:val="000000"/>
          <w:sz w:val="28"/>
          <w:szCs w:val="28"/>
        </w:rPr>
        <w:t>(красивы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Сообщение темы и целей урок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егодня мы поговорим с вами о добре и зл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остановка проблемы.</w:t>
      </w:r>
    </w:p>
    <w:p>
      <w:pPr>
        <w:pStyle w:val="Normal"/>
        <w:ind w:left="54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лушайте стихотворение С. Куняева «Добро должно быть с кулаками». </w:t>
        <w:br/>
      </w:r>
      <w:r>
        <w:rPr>
          <w:b/>
          <w:color w:val="000000"/>
          <w:sz w:val="28"/>
          <w:szCs w:val="28"/>
        </w:rPr>
        <w:t>СЛАЙД</w:t>
      </w:r>
    </w:p>
    <w:p>
      <w:pPr>
        <w:pStyle w:val="Normal"/>
        <w:ind w:left="54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Добро должно быть с кулаками, </w:t>
        <w:br/>
        <w:t xml:space="preserve">Добро суровым быть должно, </w:t>
        <w:br/>
        <w:t xml:space="preserve">Чтобы летела шерсть клоками     </w:t>
        <w:br/>
        <w:t xml:space="preserve">Со всех, кто лезет на добро. </w:t>
        <w:br/>
        <w:t xml:space="preserve">Добро – не жалость и не слабость, </w:t>
        <w:br/>
        <w:t xml:space="preserve">Добром дробят замки оков. </w:t>
        <w:br/>
        <w:t xml:space="preserve">Добро не слякоть и не святость, </w:t>
        <w:br/>
        <w:t xml:space="preserve">Не отпущение грехов. </w:t>
        <w:br/>
        <w:t xml:space="preserve">И смысл истории – в конечном, </w:t>
        <w:br/>
        <w:t xml:space="preserve">В добротном действии одном: </w:t>
        <w:br/>
        <w:t xml:space="preserve">Спокойно вышибать коленом     </w:t>
        <w:br/>
        <w:t xml:space="preserve">Не уступающих добром! </w:t>
        <w:br/>
      </w:r>
    </w:p>
    <w:p>
      <w:pPr>
        <w:pStyle w:val="Normal"/>
        <w:ind w:left="54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гласны ли вы с автором этого стихотворения? Почему?</w:t>
      </w:r>
    </w:p>
    <w:p>
      <w:pPr>
        <w:pStyle w:val="Normal"/>
        <w:ind w:left="54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е качество противостоит добр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добру противостоит зло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АЙД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мотрите на изображение Леопольда на этом слайде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изменилось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проявляя злость, меняются черты лица, жесты, внутренне состоя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Игра «Соотнеси понятия с картинкой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классу развешены таблички со словами: щедрость, отзывчивость, дружелюбие, вежливость, милосердие, грубость, жестокость, злопамятство, зависть, жадность, равнодушие…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распределяют слова под соответствующими картинками доброго и злого Леопольд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АЙД </w:t>
        <w:br/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Самостоятельная работ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Задание: выписать из текста 2-3 предложения, которые показались вам наиболее важными. Работа со словами </w:t>
      </w:r>
      <w:r>
        <w:rPr>
          <w:i/>
          <w:color w:val="000000"/>
          <w:sz w:val="28"/>
          <w:szCs w:val="28"/>
        </w:rPr>
        <w:t>добро, зло, поступ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ЛАЙД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обро</w:t>
      </w:r>
      <w:r>
        <w:rPr>
          <w:color w:val="000000"/>
          <w:sz w:val="28"/>
          <w:szCs w:val="28"/>
        </w:rPr>
        <w:t xml:space="preserve"> связывают с понятием «благо», к которому относят то, что полезно и приятно людям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Зло</w:t>
      </w:r>
      <w:r>
        <w:rPr>
          <w:color w:val="000000"/>
          <w:sz w:val="28"/>
          <w:szCs w:val="28"/>
        </w:rPr>
        <w:t xml:space="preserve"> – понятие нравственности, противоположное понятию «добро», означает намеренное, умышленное, сознательное причинение ближнему вреда, ущерба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Поступок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ействие, направленное на кого – либо, что – либо с хорошими или плохими намерения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какие поступки легче совершать, добрые или злые? Почем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жизни добрыми и злыми бывают люди или их поступки? Почем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Игра «Узнай героев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ласс делится на 4 группы.  Один водящий выходит за дверь. Каждая группа получает листок с именем сказочного героя. Задача группы – придумать несколько вопросов или характеристик, по которым водящий должен догадаться, о ком идет речь, и кого бы Леопольд пригласил к себе на день рождения? Почему?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к только ученик догадывается, в подтверждение открывается СЛАЙД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ЕРОИ: доктор Айболит, Снежная Королева, Баба – Яга, крокодил Гена, старуха Шапокляк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Рефлексия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ДОБРОТЫ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робуй: 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наступить, а уступить. </w:t>
        <w:br/>
        <w:t xml:space="preserve">Не захватить, а отдать. </w:t>
        <w:br/>
        <w:t xml:space="preserve">Не кулак показать, а протянуть ладонь. </w:t>
        <w:br/>
        <w:t xml:space="preserve">Не спрятать, а поделиться. </w:t>
        <w:br/>
        <w:t xml:space="preserve">Не кричать, а выслушать. </w:t>
        <w:br/>
        <w:t xml:space="preserve">Не разорвать, а склеить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Ι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>. Ито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ираются лица и даты, </w:t>
        <w:br/>
        <w:t xml:space="preserve">Но всё ж до последнего дня </w:t>
        <w:br/>
        <w:t xml:space="preserve">Мне помнить о тех, что когда-то </w:t>
        <w:br/>
        <w:t xml:space="preserve">Хоть чем-то согрели меня. </w:t>
        <w:br/>
        <w:t xml:space="preserve">Согрели своей плащ-палаткой, </w:t>
        <w:br/>
        <w:t xml:space="preserve">Иль тихим шутливым словцом, </w:t>
        <w:br/>
        <w:t xml:space="preserve">Иль чаем на столике шатком, </w:t>
        <w:br/>
        <w:t xml:space="preserve">Иль попросту добрым лицом. </w:t>
        <w:br/>
        <w:t xml:space="preserve">Как праздник, как счастье, как чудо </w:t>
        <w:br/>
        <w:t xml:space="preserve">Идёт Доброта по земле. </w:t>
        <w:br/>
        <w:t xml:space="preserve">И я про неё не забуду, </w:t>
        <w:br/>
        <w:t>Как я забываю о зле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озапись песни «Если добрый ты…»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>. Домашнее задание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скажи членам семьи и друзьям о том, что такое добро и зло. Приведи примеры добрых и злых поступков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56:00Z</dcterms:created>
  <dc:creator>Светлана Александровна</dc:creator>
  <dc:description/>
  <cp:keywords/>
  <dc:language>en-US</dc:language>
  <cp:lastModifiedBy>Светлана Александровна</cp:lastModifiedBy>
  <dcterms:modified xsi:type="dcterms:W3CDTF">2010-06-09T09:57:00Z</dcterms:modified>
  <cp:revision>3</cp:revision>
  <dc:subject/>
  <dc:title/>
</cp:coreProperties>
</file>