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2.  Милосердие и сострадание</w:t>
      </w:r>
    </w:p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Ключевые понятия: </w:t>
      </w:r>
      <w:r>
        <w:rPr>
          <w:sz w:val="28"/>
          <w:szCs w:val="28"/>
        </w:rPr>
        <w:t>милосердие, состр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накомить учащихся с христианским пониманием милосердия,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ь взаимосвязь понятий «милосердие», «ближний», «любовь к врагам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познакомить с этимологией и смыслом слова «</w:t>
      </w:r>
      <w:r>
        <w:rPr>
          <w:bCs/>
          <w:sz w:val="28"/>
          <w:szCs w:val="28"/>
        </w:rPr>
        <w:t xml:space="preserve">милосердие»; научить понимать христианское значение слова «ближний»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осознать суть христианского отношения к ближнему; понять, каким должно быть отношение христианина к личным врагам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i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усвоить, что дела милосердия в большей степени изменяют к лучшему того, кто их совершает, чем тех, в отношении кого они делаются. </w:t>
      </w:r>
    </w:p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107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явление восприятия, мотивация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доске выписаны слова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8435</wp:posOffset>
                </wp:positionV>
                <wp:extent cx="457200" cy="2413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14.05pt;width:35.95pt;height:1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осердие              к ближним, к вра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373380" cy="90805"/>
                <wp:effectExtent l="5080" t="8255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90720"/>
                        </a:xfrm>
                        <a:prstGeom prst="rightArrow">
                          <a:avLst>
                            <a:gd name="adj1" fmla="val 50000"/>
                            <a:gd name="adj2" fmla="val 102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75pt;width:2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Милостыня             нуждающимся</w:t>
      </w:r>
    </w:p>
    <w:p>
      <w:pPr>
        <w:pStyle w:val="Normal"/>
        <w:spacing w:before="120" w:after="0"/>
        <w:ind w:left="-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следовательское задание: разбор слова по составу, на основании чего разобрать, как могло возникнуть это слово.  </w:t>
      </w:r>
    </w:p>
    <w:p>
      <w:pPr>
        <w:pStyle w:val="Normal"/>
        <w:spacing w:before="120" w:after="0"/>
        <w:ind w:left="-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олковом словаре В.И. Даля дано следующее толкование: «Милосердие – сердоболие, сочувствие, любовь на деле, готовность делать добро всякому, милостливость, мягкосердость». </w:t>
      </w:r>
    </w:p>
    <w:p>
      <w:pPr>
        <w:pStyle w:val="Normal"/>
        <w:spacing w:before="120" w:after="0"/>
        <w:ind w:left="-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ерите одно из положений, которое вам ближе всего, аргументируйте свою пози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ы бываете милосердны? Часто? Объясните свою позицию милосердного или немилосердного поведения.</w:t>
      </w:r>
    </w:p>
    <w:p>
      <w:pPr>
        <w:pStyle w:val="Normal"/>
        <w:spacing w:before="120" w:after="0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чтения текста постарайтесь выбрать в нем отрывки, которые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радуют вас, потому что вы согласны со сказанным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ечалят вас, потому что так поступать тяжело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очень спорные, вы с этим не согласны и хотите поспорить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Эти задания можно выполнить по вариантам)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b/>
          <w:bCs/>
          <w:sz w:val="28"/>
          <w:szCs w:val="28"/>
        </w:rPr>
        <w:t>Исследователь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тение текста. </w:t>
      </w:r>
      <w:r>
        <w:rPr>
          <w:b/>
        </w:rPr>
        <w:t>ПОСЛЕТЕКСТОВАЯ РАБОТА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 опережающего задания после чтения текста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 спокойно и уважительно выслушивать разные мнения детей, не выказывая несогласия, поддерживая позицию искренности.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обсуждения темы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поняли притчу Христа о добром самарянине?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согласны с утверждением: «Как ты к нам (относишься), так и мы к тебе»? В чем можно почувствовать порочность этого принципа? Какой мир – милосердный или враждебный – помогает устанавливать этот принцип?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свои доводы на тему: «Милосердие выше, чем закон и справедливость». Придумайте ролевые игры: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ебенок, нарушивший какой-то родительский запрет и заслуживший наказание;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ступник, осужденный по закону;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ищий, очень непривлекательный с виду, но замерзающий и голодны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12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казав свою сценку, сформулируйте суждение о том, почему на Руси всегда приветствовался человек, оказавший ближнему милость.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обсуждения темы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сказку «Царевна-лягушка», когда Иван царевич в поисках стрелы оказывается на болоте перед своей невестой – лягушкой. Как вы думаете, стал ли бы он подлинным героем сказки и счастливым человеком, если бы в этот момент не пожалел, не проявил милостивые чувства?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могает следовать призыву Христа: «Любите врагов ваших»? Почему это бывает полезно не только для того, кому оказывается милость, но, прежде всего, для того, кто эту милость совершает? 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свои чувства, когда вы совершали даже самые малые добрые дела?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учиться совершать дела милосердия дома, на улице, в школе, в транспорте? Насколько это важно для смягчения ситуации в школе, в обществе в целом?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жить, если тебя окружают милосердные люди? А если каждый будет считать, что милосердно должен вести себя не он, а другие, что будет?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йдите толкование слова «милостыня». </w:t>
      </w:r>
    </w:p>
    <w:p>
      <w:pPr>
        <w:pStyle w:val="Normal"/>
        <w:spacing w:before="120" w:after="0"/>
        <w:ind w:left="-360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жели правда, что девять десятых милосердного поступка остается с оказавшим милость? Докажите или опровергните это положение. Вспомните свои чувства при совершении добрых поступков.</w:t>
      </w:r>
    </w:p>
    <w:p>
      <w:pPr>
        <w:pStyle w:val="Normal"/>
        <w:spacing w:before="120" w:after="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азделом урока «Вопросы и задания»</w:t>
      </w:r>
    </w:p>
    <w:p>
      <w:pPr>
        <w:pStyle w:val="Normal"/>
        <w:spacing w:before="120" w:after="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вопросы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читай отрывок из стихотворения А.С. Пушкина «Я памятник себе воздвиг нерукотворный»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го буду тем любезен я народу,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чувства добрые я лирой пробуждал,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мой жестокий век восславил я  свободу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илость к падшим призывал.</w:t>
      </w:r>
    </w:p>
    <w:p>
      <w:pPr>
        <w:pStyle w:val="Normal"/>
        <w:spacing w:before="12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в каком значении А.С. Пушкин употребил слово «падший» (упавший, побежденный, согрешивший)? Объясни выражения грехопадение, впасть в грех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Можно ли за милосердную помощь брать плату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 Что нужно делать, чтобы стать милосердным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йте собственное определение: «Ближний для меня </w:t>
      </w:r>
      <w:r>
        <w:rPr>
          <w:iCs/>
          <w:sz w:val="28"/>
          <w:szCs w:val="28"/>
        </w:rPr>
        <w:t>–  это…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ядем в кружок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но сесть в кружок, а можно распределиться свободно. Можно поставить стул «для сомневающегося». Тогда пускай все дети аргументируют, адресуя ему свои доказательства. «Сомневающиеся» могут меняться, могут уходить в общий круг и т.д.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егко ли ответить на призыв Христа любить тех, кто обидел тебя, проявил себя как твой враг? Что вам кажется самым трудным в этом?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 xml:space="preserve">подумать над проектом, который мы условно назовем </w:t>
      </w:r>
      <w:r>
        <w:rPr>
          <w:b/>
          <w:sz w:val="28"/>
          <w:szCs w:val="28"/>
        </w:rPr>
        <w:t>«Эра милосердия»:</w:t>
      </w:r>
    </w:p>
    <w:p>
      <w:pPr>
        <w:pStyle w:val="Normal"/>
        <w:numPr>
          <w:ilvl w:val="0"/>
          <w:numId w:val="3"/>
        </w:numPr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социальную рекламу по нашей теме «Спешите делать добро!», которую можно разместить в транспорте, библиотеке, на улице, в кино, предложить на телевидение. </w:t>
      </w:r>
    </w:p>
    <w:p>
      <w:pPr>
        <w:pStyle w:val="Normal"/>
        <w:numPr>
          <w:ilvl w:val="0"/>
          <w:numId w:val="1"/>
        </w:numPr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йте пьесу «Будьте милосердны!». Название можете дать свое. </w:t>
      </w:r>
    </w:p>
    <w:p>
      <w:pPr>
        <w:pStyle w:val="Normal"/>
        <w:numPr>
          <w:ilvl w:val="0"/>
          <w:numId w:val="1"/>
        </w:numPr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те пословицы о добре и милосердии. </w:t>
      </w:r>
    </w:p>
    <w:p>
      <w:pPr>
        <w:pStyle w:val="Normal"/>
        <w:numPr>
          <w:ilvl w:val="0"/>
          <w:numId w:val="3"/>
        </w:numPr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берите стихи, фрагменты из фильмов. Можете подобрать и обсудить примеры немилосердных поступков и героев для обсуждения темы.</w:t>
      </w:r>
    </w:p>
    <w:p>
      <w:pPr>
        <w:pStyle w:val="Style15"/>
        <w:spacing w:lineRule="auto" w:line="240" w:before="120" w:after="0"/>
        <w:ind w:left="-360" w:firstLine="1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kvarnay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7"/>
        </w:tabs>
        <w:ind w:left="2497" w:hanging="142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дания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40"/>
      <w:ind w:firstLine="624"/>
      <w:jc w:val="both"/>
    </w:pPr>
    <w:rPr>
      <w:rFonts w:ascii="Bukvarnaya;Courier New" w:hAnsi="Bukvarnaya;Courier New" w:eastAsia="Times New Roman" w:cs="Bukvarnaya;Courier New"/>
      <w:b/>
      <w:bCs/>
      <w:color w:val="auto"/>
      <w:spacing w:val="15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35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46:00Z</dcterms:modified>
  <cp:revision>3</cp:revision>
  <dc:subject/>
  <dc:title/>
</cp:coreProperties>
</file>