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ПРАВЛЕНИЕ ОБРАЗОВАНИЯ МОЛОДЁЖН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мая 2016 года                                                                                               № 6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Георги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О переходе на обучение по </w:t>
      </w:r>
      <w:r>
        <w:rPr>
          <w:rStyle w:val="Style13"/>
          <w:shd w:fill="auto" w:val="clear"/>
        </w:rPr>
        <w:t>федеральным государственным образовательным стандартам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начального общего образования </w:t>
      </w:r>
      <w:r>
        <w:rPr>
          <w:sz w:val="28"/>
          <w:szCs w:val="28"/>
        </w:rPr>
        <w:t xml:space="preserve">обучающихся с ограниченными возможностями здоровья и </w:t>
      </w:r>
      <w:r>
        <w:rPr>
          <w:rStyle w:val="Style13"/>
          <w:shd w:fill="auto" w:val="clear"/>
        </w:rPr>
        <w:t>федеральным государственным образовательным стандартам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образования обучающихся  с умственной отсталостью и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ждении плана-графика мероприятий («дорожной карт») по обеспечению введения и реализации федеральных государственных образовательных стандартов образования обучающихся с ограниченными возможностями здоровья и обучающихся с умственной отсталостью  в общеобразовательных учреждениях, расположенных на территории города Георгиевск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5"/>
        <w:jc w:val="both"/>
        <w:rPr>
          <w:rStyle w:val="Style13"/>
          <w:bCs/>
          <w:color w:val="000000"/>
          <w:shd w:fill="auto" w:val="clear"/>
        </w:rPr>
      </w:pPr>
      <w:r>
        <w:rPr>
          <w:rStyle w:val="Style13"/>
          <w:color w:val="000000"/>
          <w:shd w:fill="auto" w:val="clear"/>
        </w:rPr>
        <w:t>Руководствуясь статьей 11 Федерального закона от 29 декабря 2012 года № 273-ФЗ «Об образовании в Российской Федерации</w:t>
      </w:r>
      <w:r>
        <w:rPr>
          <w:rStyle w:val="Style13"/>
          <w:bCs/>
          <w:color w:val="000000"/>
          <w:shd w:fill="auto" w:val="clear"/>
        </w:rPr>
        <w:t>», регламентирующей право детей с ограниченными возможностями здоровья и с инвалидностью на образование и обязывающей федеральные государственные органы, органы государственной власти субъектов Российской Федерации и органы местного самоуправления создавать необходимые условия для получения без дискриминации качественного образования лицами названных категорий, для коррекции нарушений развития и социальной адаптации</w:t>
      </w:r>
    </w:p>
    <w:p>
      <w:pPr>
        <w:pStyle w:val="Normal"/>
        <w:widowControl w:val="false"/>
        <w:autoSpaceDE w:val="false"/>
        <w:ind w:firstLine="705"/>
        <w:jc w:val="both"/>
        <w:rPr>
          <w:rStyle w:val="Style13"/>
          <w:b/>
          <w:b/>
          <w:bCs/>
          <w:color w:val="000000"/>
          <w:shd w:fill="auto" w:val="clear"/>
        </w:rPr>
      </w:pPr>
      <w:r>
        <w:rPr/>
      </w:r>
    </w:p>
    <w:p>
      <w:pPr>
        <w:pStyle w:val="Normal"/>
        <w:widowControl w:val="false"/>
        <w:autoSpaceDE w:val="false"/>
        <w:ind w:firstLine="705"/>
        <w:jc w:val="both"/>
        <w:rPr>
          <w:rStyle w:val="Style13"/>
          <w:b/>
          <w:b/>
          <w:bCs/>
          <w:color w:val="000000"/>
          <w:shd w:fill="auto" w:val="clear"/>
        </w:rPr>
      </w:pPr>
      <w:r>
        <w:rPr/>
      </w:r>
    </w:p>
    <w:p>
      <w:pPr>
        <w:pStyle w:val="Normal"/>
        <w:widowControl w:val="false"/>
        <w:autoSpaceDE w:val="false"/>
        <w:ind w:firstLine="705"/>
        <w:jc w:val="both"/>
        <w:rPr>
          <w:rStyle w:val="Style13"/>
          <w:b/>
          <w:b/>
          <w:bCs/>
          <w:color w:val="000000"/>
          <w:sz w:val="10"/>
          <w:szCs w:val="10"/>
          <w:shd w:fill="auto" w:val="clear"/>
        </w:rPr>
      </w:pPr>
      <w:r>
        <w:rPr/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</w:t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Организовать работу по реализации комплекса мер в общеобразовательных организациях в условиях перехода на </w:t>
      </w:r>
      <w:r>
        <w:rPr>
          <w:rStyle w:val="Style13"/>
          <w:shd w:fill="auto" w:val="clear"/>
        </w:rPr>
        <w:t>федеральные государственные образовательные стандарты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начального общего образования </w:t>
      </w:r>
      <w:r>
        <w:rPr>
          <w:sz w:val="28"/>
          <w:szCs w:val="28"/>
        </w:rPr>
        <w:t xml:space="preserve">обучающихся с ограниченными возможностями здоровья и </w:t>
      </w:r>
      <w:r>
        <w:rPr>
          <w:rStyle w:val="Style13"/>
          <w:shd w:fill="auto" w:val="clear"/>
        </w:rPr>
        <w:t>федеральные государственные образовательные стандарты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образования обучающихся  с умственной отсталостью</w:t>
      </w:r>
      <w:r>
        <w:rPr>
          <w:color w:val="000000"/>
          <w:sz w:val="28"/>
          <w:szCs w:val="28"/>
        </w:rPr>
        <w:t xml:space="preserve"> (далее – ФГОС НОО ОВЗ и ОУО) с 01сентября 2016 года.</w:t>
      </w:r>
    </w:p>
    <w:p>
      <w:pPr>
        <w:pStyle w:val="Normal"/>
        <w:widowControl w:val="false"/>
        <w:autoSpaceDE w:val="false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Утвердить План-график мероприятий («дорожную карту») по обеспечению введения и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ФГОС НОО ОВЗ и ОУ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бщеобразовательных организациях, расположенных на территории города согласно приложению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Руководителям общеобразоват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ходящихся в ведении управления образования и в отношении которых управление образования осуществляет полномочия и функцию учредителя, обеспечить выполнение мероприятий Плана-графика: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еспечить реализацию плана мероприятий по переходу на ФГОС НОО ОВЗ и ОУО для обучающихся с ограниченными возможностями здоровья в полном объеме с соблюдением сроков исполнения;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твердить план мероприятий по обеспечению перехода на ФГОС НОО ОВЗ и ОУО для обучающихся с ограниченными возможностями здоровья на 2016 год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3. Организовать разработку </w:t>
      </w:r>
      <w:r>
        <w:rPr>
          <w:color w:val="000000"/>
          <w:sz w:val="28"/>
          <w:szCs w:val="28"/>
        </w:rPr>
        <w:t>адаптированных основных общеобразовательных программ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начального общего образования</w:t>
      </w:r>
      <w:r>
        <w:rPr>
          <w:sz w:val="28"/>
          <w:szCs w:val="28"/>
        </w:rPr>
        <w:t xml:space="preserve"> по ФГОС НОО ОВЗ и ОУО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Контроль за исполнением настоящего приказа возложить на заместителя начальника управления образования и молодежной политики администрации города Георгиевска Рыбальченко Т.А. 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71"/>
      </w:tblGrid>
      <w:tr>
        <w:trPr>
          <w:trHeight w:val="283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образован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ой политики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Георгиевска</w:t>
            </w:r>
          </w:p>
        </w:tc>
        <w:tc>
          <w:tcPr>
            <w:tcW w:w="43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Е.А. Плотницкая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С приказом ознакомлены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ыбальченко Т.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аврентьева Т.К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онченкова Т.В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методистом информационно-методического от</w:t>
        <w:softHyphen/>
        <w:t>дела МКУ « Георгиевский центр методического и технического  обслужи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нч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каз направлен электронной почтой руководителям общеобразовательны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ст информационно-методического от</w:t>
        <w:softHyphen/>
        <w:t>дела МКУ « Георгиевский центр методического и технического  обслуживания»                                Т.В. Пронченк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ind w:left="9720" w:hanging="0"/>
        <w:rPr/>
      </w:pPr>
      <w:r>
        <w:rPr/>
        <w:t xml:space="preserve">к приказу управления образования и </w:t>
      </w:r>
    </w:p>
    <w:p>
      <w:pPr>
        <w:pStyle w:val="Normal"/>
        <w:ind w:left="9720" w:hanging="0"/>
        <w:rPr/>
      </w:pPr>
      <w:r>
        <w:rPr/>
        <w:t xml:space="preserve">молодежной политики администрации </w:t>
      </w:r>
    </w:p>
    <w:p>
      <w:pPr>
        <w:pStyle w:val="Normal"/>
        <w:ind w:left="9720" w:hanging="0"/>
        <w:rPr/>
      </w:pPr>
      <w:r>
        <w:rPr/>
        <w:t xml:space="preserve">города Георгиевска </w:t>
      </w:r>
    </w:p>
    <w:p>
      <w:pPr>
        <w:pStyle w:val="Normal"/>
        <w:ind w:left="9720" w:hanging="0"/>
        <w:rPr/>
      </w:pPr>
      <w:r>
        <w:rPr/>
        <w:t>от 17 мая 2016 г. №629</w:t>
      </w:r>
    </w:p>
    <w:p>
      <w:pPr>
        <w:pStyle w:val="Normal"/>
        <w:ind w:left="9720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лан-график мероприятий («дорожная карта»)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по обеспечению введения и реализации федеральных государственных образовательных стандартов образования обучающихся с ограниченными возможностями здоровья и </w:t>
      </w:r>
      <w:r>
        <w:rPr>
          <w:rStyle w:val="Style13"/>
          <w:bCs/>
          <w:sz w:val="24"/>
          <w:szCs w:val="24"/>
          <w:shd w:fill="auto" w:val="clear"/>
        </w:rPr>
        <w:t>федеральных государственных образовательных стандартов</w:t>
      </w:r>
      <w:r>
        <w:rPr>
          <w:rStyle w:val="StrongEmphasis"/>
          <w:bCs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бразования обучающихся  с умственной отсталостью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 в общеобразовательных организациях, расположенных на территории города Георгиевска.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86"/>
        <w:gridCol w:w="1701"/>
        <w:gridCol w:w="2275"/>
        <w:gridCol w:w="3545"/>
        <w:gridCol w:w="3684"/>
      </w:tblGrid>
      <w:tr>
        <w:trPr>
          <w:tblHeader w:val="true"/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правле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Сроки проведения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е исполнител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жидаемые результаты</w:t>
            </w:r>
          </w:p>
        </w:tc>
      </w:tr>
      <w:tr>
        <w:trPr>
          <w:tblHeader w:val="true"/>
          <w:trHeight w:val="2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left="-108" w:right="-109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Муниципальный уровень / Уровень учредителя образовательной организаци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Уровень образовательной организации</w:t>
            </w:r>
          </w:p>
        </w:tc>
      </w:tr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рмативно-правовое, методическое и аналитическое обеспечение введения и реализации ФГОС ОВЗ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зработка нормативных правовых актов, обеспечивающих введение и реализацию ФГОС ОВ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мая 2016 г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бальченко Т.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ченкова Т.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и О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rPr/>
            </w:pPr>
            <w:r>
              <w:rPr>
                <w:rFonts w:eastAsia="Calibri"/>
                <w:lang w:eastAsia="en-US"/>
              </w:rPr>
              <w:t>Разработка и утверждение плана-графика («дорожной карты») введения и реализации ФГОС НОО ОВЗ и ОУО в г. Георгиевск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rPr/>
            </w:pPr>
            <w:r>
              <w:rPr>
                <w:rFonts w:eastAsia="Calibri"/>
                <w:lang w:eastAsia="en-US"/>
              </w:rPr>
              <w:t>Разработка и утверждение положения о рабочей группы по вопросам введения  и реализации ФГОС НОО ОВЗ и ОУ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rPr/>
            </w:pPr>
            <w:r>
              <w:rPr>
                <w:rFonts w:eastAsia="Calibri"/>
                <w:lang w:eastAsia="en-US"/>
              </w:rPr>
              <w:t>Утверждение состава рабочей группы по вопросам введения и реализации ФГОС НОО ОВЗ и ОУ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rPr/>
            </w:pPr>
            <w:r>
              <w:rPr>
                <w:rFonts w:eastAsia="Calibri"/>
                <w:lang w:eastAsia="en-US"/>
              </w:rPr>
              <w:t>Разработка приказа управления образования о проведении мониторинга готовности образовательных организаций к ведению ФГОС НОО ОВЗ и ОУО.</w:t>
            </w:r>
          </w:p>
          <w:p>
            <w:pPr>
              <w:pStyle w:val="Normal"/>
              <w:spacing w:before="0" w:after="0"/>
              <w:ind w:left="-4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360"/>
              <w:contextualSpacing/>
              <w:rPr/>
            </w:pPr>
            <w:r>
              <w:rPr>
                <w:rFonts w:eastAsia="Calibri"/>
                <w:lang w:eastAsia="en-US"/>
              </w:rPr>
              <w:t>Разработка и утверждение плана-графика  введения и реализации ФГОС НОО ОВЗ и ОУО в ОУ, где обучаются дети с ограниченными возможностями здоровь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360"/>
              <w:contextualSpacing/>
              <w:rPr/>
            </w:pPr>
            <w:r>
              <w:rPr>
                <w:rFonts w:eastAsia="Calibri"/>
                <w:lang w:eastAsia="en-US"/>
              </w:rPr>
              <w:t>Внесение изменений в локальные акты ОО (при необходимости) в связи с введением ФГОС НОО ОВЗ и ОУ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3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и утверждение адаптированных образовательных программам в соответствии с требованиями ФГОС НОО ОВЗ и ОУ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360"/>
              <w:contextualSpacing/>
              <w:rPr/>
            </w:pPr>
            <w:r>
              <w:rPr>
                <w:rFonts w:eastAsia="Calibri"/>
                <w:lang w:eastAsia="en-US"/>
              </w:rPr>
              <w:t>Организация и проведение круглого стола с участием родительской общественности «Особые дети особые подходы в обучении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рганизация разъяснительной работы среди педагогической и родительской общественности по отдельным вопросам введения и реализации ФГОС ОВ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-2017 г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бальченко Т.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ченкова Т.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и О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постоянно действующих семинаров для руководителей ОО педагогов, психологов по вопросам введения и реализации ФГОС НОО ОВЗ и ОУ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ординация деятельности ОО по обеспечению участиях педагогов в краевых и всероссийских мероприятиях по вопросам введения ФГОС НОО ОВЗ и ОУ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rPr/>
            </w:pPr>
            <w:r>
              <w:rPr>
                <w:rFonts w:eastAsia="Calibri"/>
                <w:lang w:eastAsia="en-US"/>
              </w:rPr>
              <w:t>Информирование руководителей, педагогов, родителей через, сайт администрации города Георгиевска, сайт управления образования, образовательных организации, буклеты, информационные стенды, родительские собрания по вопросам введения и реализации ФГОС ОВЗ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rPr/>
            </w:pPr>
            <w:r>
              <w:rPr>
                <w:rFonts w:eastAsia="Calibri"/>
                <w:lang w:eastAsia="en-US"/>
              </w:rPr>
              <w:t>Проведение педагогических советов, методических объединений по вопросам введения и реализации ФГОС НОО ОВЗ и ОУ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rPr/>
            </w:pPr>
            <w:r>
              <w:rPr>
                <w:rFonts w:eastAsia="Calibri"/>
                <w:lang w:eastAsia="en-US"/>
              </w:rPr>
              <w:t>Участия руководящих и педагогических работников образовательных организаций в городских, краевых и всероссийских мероприятиях по вопросам введения ФГОС НОО ОВЗ и ОУ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rPr/>
            </w:pPr>
            <w:r>
              <w:rPr>
                <w:rFonts w:eastAsia="Calibri"/>
                <w:lang w:eastAsia="en-US"/>
              </w:rPr>
              <w:t>Информирование родителей  (законных представителей) обучающихся о подготовке к введению и реализации ФГОС НОО ОВЗ и ОУО через сайт образовательной организации, газеты, буклеты, информационные стенды, родительские собра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рганизация работы по разработке на основе ФГОС НОО ОВЗ и ОУО адаптированных общеобразовательных программ общеобразовательны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бальченко Т.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врентьева Т.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ченкова Т.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и О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rPr/>
            </w:pPr>
            <w:r>
              <w:rPr>
                <w:rFonts w:eastAsia="Calibri"/>
                <w:lang w:eastAsia="en-US"/>
              </w:rPr>
              <w:t>Разработка алгоритма действий для руководителей ОУ при обучении детей с ОВЗ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hanging="360"/>
              <w:contextualSpacing/>
              <w:rPr/>
            </w:pPr>
            <w:r>
              <w:rPr>
                <w:rFonts w:eastAsia="Calibri"/>
                <w:lang w:eastAsia="en-US"/>
              </w:rPr>
              <w:t>Постоянно действующий семинар  для руководителей ОО «Управленческий аспект введения ФГОС ОВЗ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и утверждение адаптированных образовательных программам в соответствии с требованиями ФГОС НОО ОВЗ и ОУ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ведение мониторинга готовности общеобразовательных организаций к введению ФГОС ОВЗ (нормативно-правовое, организационно-методическое, кадровое, материально-техническое обеспе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бальченко Т.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ченкова Т.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и О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lang w:eastAsia="en-US"/>
              </w:rPr>
              <w:t>Сбор и анализ информации о готовности общеобразовательных учреждений к ФГОС НОО ОВЗ и ОУО (нормативно-правовое, организационно-методическое, кадровое, материально-техническое обеспечение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ведение внутреннего аудита готовности ОО к введению ФГОС НОО ОВЗ и ОУО (участие в опросах, заполнение карты готовности к введению ФГОС НОО ОВЗ и ОУО, подготовка информационных материалов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едение мониторинга системы образования детей с ограниченными возможностями здоровья в соответствие с показателями, утвержденными  приказом Минобрнауки России от 15.01.2014 № 14»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ежегодно, начиная с 2016 г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бальченко Т.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и О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hanging="0"/>
              <w:rPr/>
            </w:pPr>
            <w:r>
              <w:rPr>
                <w:rFonts w:eastAsia="Calibri"/>
                <w:lang w:eastAsia="en-US"/>
              </w:rPr>
              <w:t xml:space="preserve">Координация деятельности ОО по проведению мониторинга образования детей с ОВЗ </w:t>
            </w:r>
          </w:p>
          <w:p>
            <w:pPr>
              <w:pStyle w:val="Normal"/>
              <w:ind w:left="33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оведение мониторинга  образования детей с ограниченными возможностями здоровья на уровне общеобразовательной организации. </w:t>
            </w:r>
          </w:p>
        </w:tc>
      </w:tr>
      <w:tr>
        <w:trPr/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рганизационное обеспечение введения и реализации </w:t>
            </w:r>
            <w:r>
              <w:rPr>
                <w:rFonts w:eastAsia="Calibri"/>
                <w:b/>
                <w:bCs/>
                <w:lang w:eastAsia="en-US"/>
              </w:rPr>
              <w:t>ФГОС НОО ОВЗ и ОУ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рабочей группы по вопросам обеспечения мероприятий по введению и реализации ФГОС НОО ОВЗ и О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й 201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бальченко Т.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ченкова Т.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и О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рабочей группы по вопросам обеспечения мероприятий по введению и реализации ФГОС НОО ОВЗ и ОУ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рабочей группы в общеобразовательных организациях  по вопросам обеспечения мероприятий по введению и реализации ФГОС НОО ОВЗ и ОУ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работе «стажировочных площадок» по вопросам введения и реализации ФГОС НОО ОВЗ и О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бальченко Т.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ченкова Т.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и О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hanging="0"/>
              <w:rPr/>
            </w:pPr>
            <w:r>
              <w:rPr>
                <w:rFonts w:eastAsia="Calibri"/>
                <w:lang w:eastAsia="en-US"/>
              </w:rPr>
              <w:t>Координация участия специалистов, руководителей, педагогов общеобразовательных организаций в работе «стажировочных площадок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руководителей, педагогических работников общеобразовательных организаций в работе «стажировочных площадок» Ставропольского края</w:t>
            </w:r>
          </w:p>
        </w:tc>
      </w:tr>
      <w:tr>
        <w:trPr/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дровое обеспеч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еспечение поэтапного повышения квалификации руководящих и педагогических работников образовательных организаций по вопросам введения ФГОС ОВЗ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врентьева Т.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и О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hanging="0"/>
              <w:rPr/>
            </w:pPr>
            <w:r>
              <w:rPr>
                <w:rFonts w:eastAsia="Calibri"/>
                <w:lang w:eastAsia="en-US"/>
              </w:rPr>
              <w:t>Разработка плана-графика повышения квалификации руководящих и педагогических работников образовательных организаций по вопросам введения годы ФГОС НОО ОВЗ и ОУО  на уровне муниципалитет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лана-графика повышения квалификации руководящих и педагогических работников общеобразовательной организации по вопросам введения годы ФГОС НОО ОВЗ и ОУ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частие руководящих и педагогических работников образовательных организаций в курсах повышения квалификации и обучающих мероприятиях по вопросам введения и реализации ФГОС ОВЗ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-20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врентьева Т.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и О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ординация деятельности ОО по обеспечению участия руководящих и педагогических работников образовательных организаций в курсах повышения квалификации и обучающих мероприятиях по вопросам введения и реализации ФГОС НОО ОВЗ и ОУ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руководящих и педагогических работников общеобразовательных организаций в курсах повышения квалификации и обучающих мероприятиях по вопросам введения и реализации ФГОС НОО ОВЗ и ОУО</w:t>
            </w:r>
          </w:p>
        </w:tc>
      </w:tr>
      <w:tr>
        <w:trPr/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формационное обеспечение введения реализации ФГОС ОВЗ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ационное сопровождение СМИ о ходе введения и реализации ФГОС НОО ОВЗ и ОУ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-2018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и О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и размещение информации о ходе введения и реализации ФГОС НОО ОВЗ и ОУО в СМИ, на сайте управления образования администрации города Георгиевс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дготовка и размещение информации о ходе введения и реализации ФГОС НОО ОВЗ и ОУО на сайте общеобразовательных организац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еспечение информационно-консультационной поддержки по вопросам введения и реализации ФГОС НОО ОВЗ и ОУ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5-2016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ыбальченкоТ.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врентьева Т.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ченкова Т.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ание информационно-консультационной поддержки руководителям образовательных организаций по вопросам введения ФГОС НОО ОВЗ и ОУ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е консультаций по вопросам введения и реализации ФГОС НОО ОВЗ и ОУ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ирование родительской общественности по вопросам введения и реализации ФГОС НОО ОВЗ и ОУ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ыбальченкоТ.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ченкова Т.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и О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hanging="0"/>
              <w:rPr/>
            </w:pPr>
            <w:r>
              <w:rPr>
                <w:rFonts w:eastAsia="Calibri"/>
                <w:lang w:eastAsia="en-US"/>
              </w:rPr>
              <w:t>Информирование родителей  (законных представителей) обучающихся о подготовке к введению и реализации ФГОС НОО ОВЗ и ОУО через сайт управления образования администрации города Георгиевска, газеты, буклеты, информационные стенды, родительские собра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нформирование родителей  (законных представителей) обучающихся о подготовке к введению и реализации ФГОС НОО ОВЗ и ОУО через сайт общеобразовательной организации , газеты, буклеты, информационные стенды, родительские собра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еспечение информационной открытости образовательных организаций по вопросам введения и реализации ФГОС НОО ОВЗ и ОУ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и О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hanging="0"/>
              <w:rPr/>
            </w:pPr>
            <w:r>
              <w:rPr>
                <w:rFonts w:eastAsia="Calibri"/>
                <w:lang w:eastAsia="en-US"/>
              </w:rPr>
              <w:t>Проведение мониторинга информационной открытости образовательных организаций, подведомственных управлению образования администрации города Георгиевска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публичной отчетности о ходе и результатах введения и реализации ФГОС НОО ОВЗ и ОУ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b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8"/>
      <w:szCs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7:50:00Z</dcterms:created>
  <dc:creator>user</dc:creator>
  <dc:description/>
  <cp:keywords/>
  <dc:language>en-US</dc:language>
  <cp:lastModifiedBy>New</cp:lastModifiedBy>
  <cp:lastPrinted>2016-05-20T17:39:00Z</cp:lastPrinted>
  <dcterms:modified xsi:type="dcterms:W3CDTF">2016-05-23T08:29:00Z</dcterms:modified>
  <cp:revision>28</cp:revision>
  <dc:subject/>
  <dc:title/>
</cp:coreProperties>
</file>